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«18» сентя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18» сентябр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507272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281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ГЭ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» на право заключение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bookmarkStart w:id="0" w:name="_Hlk26793326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 716 (Двести семьдесят четыре тысячи семьсот шестнадцать) рублей 19 коп.,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выполнения работ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ЛИ-0,4кВ ТП-738 от опоры №1-00/25 до границ земельного участка заявителя по адресу: г. Саратов, Новосоколовогорский жилой район, ЖГ-13 в Волж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 18.09.2020 года по 30.09.2020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 Поставка материалов и обору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1 Монтаж железобетонных опор – 6 ш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2 Монтаж провода СИП-2 3х95 м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+ 1х95 м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тяженностью 122 мет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3 Монтаж провода СИП-2 3х70 м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+ 1х70 м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протяженностью 73 мет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4 Установка предохранителей ПН-2 250/125 (3 шт.) в РУ-0,4 кВ ТП-738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5 Монтаж повторного заземления на опор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. Благоустройств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22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ЭС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407404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Ю.И. Торопкин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А.В. Слюсаре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9-03T10:20:00Z</cp:lastPrinted>
  <dcterms:modified xsi:type="dcterms:W3CDTF">2020-09-18T14:04:00Z</dcterms:modified>
  <cp:revision>924</cp:revision>
  <dc:subject/>
  <dc:title>ПРОТОКОЛ</dc:title>
</cp:coreProperties>
</file>