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073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ставка оборудования для передачи данных </w:t>
            </w:r>
            <w:r>
              <w:rPr/>
              <w:t>Teleofis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ставить, а Покупатель принять и оплатить оборудование для передачи данных Teleofis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Саратов</w:t>
            </w:r>
          </w:p>
          <w:p>
            <w:pPr>
              <w:pStyle w:val="Standard"/>
              <w:rPr/>
            </w:pPr>
            <w:r>
              <w:rPr/>
              <w:t>ул. Лунная, д. 43Д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Товара по Договору определена согласно Спецификации на Товар (Приложение № 2)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1 107 450,00 (Один миллион сто семь тысяч четыреста пятьдесят рублей, 00 копеек), в том числе НДС 20 % - 184 575,00 (сто восемьдесят четыре тысячи пятьсот семьдесят пять рублей, 00 копее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2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1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9-18T14:36:00Z</dcterms:modified>
  <cp:revision>279</cp:revision>
  <dc:subject/>
  <dc:title/>
</cp:coreProperties>
</file>