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сен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  </w:t>
            </w:r>
            <w:r>
              <w:rPr/>
              <w:t>320095125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Строительные работы.</w:t>
            </w:r>
          </w:p>
          <w:p>
            <w:pPr>
              <w:pStyle w:val="Standard"/>
              <w:rPr/>
            </w:pPr>
            <w:r>
              <w:rPr/>
              <w:t>1.1 Строительство новой ТП-15 (по г.п.) по типу К-42-1000 по адресу: Кировский район, жилой район «Солнечный-2», микрорайон 11 (2-я жилая группа).</w:t>
            </w:r>
          </w:p>
          <w:p>
            <w:pPr>
              <w:pStyle w:val="Standard"/>
              <w:rPr/>
            </w:pPr>
            <w:r>
              <w:rPr/>
              <w:t>2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/>
              <w:t>Новая ТП-15 (по г.п.) по адресу: г. Саратов, Кировский район, жилой район «Солнечный-2», микрорайон 11 (2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531 178 (Два миллиона пятьсот тридцать одна тысяча сто семьдесят восемь) рублей 52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9-22T08:00:00Z</dcterms:modified>
  <cp:revision>266</cp:revision>
  <dc:subject/>
  <dc:title/>
</cp:coreProperties>
</file>