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33М от 22.09.20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737-18-ип от 05.07.2018 года. ТУ №6737-1 от 04.09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овая ТП-15 (по г.п.) по адресу: г. Саратов, Кировский район, жилой район «Солнечный-2», микрорайон 11 (2-я жилая группа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Строитель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1 Строительство новой ТП-15 (по г.п.) по типу К-42-1000 по адресу: Кировский район, жилой район «Солнечный-2», микрорайон 11 (2-я жилая группа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2.09.2020 года по 16.11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«Трансформаторная подстанция (№15 по генплану), по типу К-42-1000 по адресу: Кировский район, жилой район «Солнечный-2», микрорайон 11 (2-я жилая группа)» (шифр 12-18-146-АС Альб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с внесёнными в них изменениями и отклонениями от схемы, согласованными проектной организацией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65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513" w:hanging="0"/>
        <w:jc w:val="left"/>
        <w:rPr/>
      </w:pPr>
      <w:r>
        <w:rPr/>
      </w:r>
    </w:p>
    <w:sectPr>
      <w:type w:val="nextPage"/>
      <w:pgSz w:w="11906" w:h="16838"/>
      <w:pgMar w:left="1327" w:right="569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43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9-16T13:26:00Z</cp:lastPrinted>
  <dcterms:modified xsi:type="dcterms:W3CDTF">2020-09-22T06:34:00Z</dcterms:modified>
  <cp:revision>14</cp:revision>
  <dc:subject/>
  <dc:title>Приложение № 1</dc:title>
</cp:coreProperties>
</file>