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51656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АПвБбШв-1-4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ШРС/ТП-1173 до ВРУ нежилого здания по адресу: г. Саратов, ул. Парковая, 40, протяженностью 100 метров. 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ШРС/ТП-1173 до ВРУ нежилого здания по адресу: г. Саратов, ул. Парков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5 868 (двести восемьдесят пять тысяч восемьсот шестьдесят восемь) рублей 46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23T08:05:00Z</dcterms:modified>
  <cp:revision>277</cp:revision>
  <dc:subject/>
  <dc:title/>
</cp:coreProperties>
</file>