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5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сен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, смонтированной кабелем марки АПвБбШв-1-4x95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протяженностью 100 метров, от ШРС/ТП-1173 до ВРУ нежилого здания по адресу: г. Саратов, ул. Парковая,40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484-19-ип от 15.1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85 868 (двести восемьдесят пять тысяч восемьсот шестьдесят восемь) рублей 46 коп., в том числе НДС 20 % - 47 644 (сорок семь тысяч шестьсот сорок четыре) рубля 7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bookmarkStart w:id="3" w:name="_Hlk26793381"/>
      <w:r>
        <w:rPr>
          <w:spacing w:val="-2"/>
          <w:w w:val="102"/>
          <w:sz w:val="20"/>
          <w:szCs w:val="20"/>
        </w:rPr>
        <w:t xml:space="preserve"> 85 760 (восемьдесят пять тысяч семьсот шестьдесят) рублей 5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4 293 (четырнадцать тысяч двести девяносто три) рубля 4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16T14:46:00Z</cp:lastPrinted>
  <dcterms:modified xsi:type="dcterms:W3CDTF">2020-09-23T05:17:00Z</dcterms:modified>
  <cp:revision>581</cp:revision>
  <dc:subject/>
  <dc:title>Договор купли-продажи оборудования</dc:title>
</cp:coreProperties>
</file>