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516625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 – 4 шт.</w:t>
            </w:r>
          </w:p>
          <w:p>
            <w:pPr>
              <w:pStyle w:val="Standard"/>
              <w:rPr/>
            </w:pPr>
            <w:r>
              <w:rPr/>
              <w:t>2.2 Монтаж провода СИП2 3х50 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157 метров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в ТП-997 панель 2 направление 1 комплекта предохранителей ПН-2/250 с током плавкой вставки 160 А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ТП-997 от опоры №2-00/33 до границ земельного участка заявителя по адресу: г. Саратов, 8-й Прудовой проезд, з/у 3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5 197 (двести пятнадцать тысяч сто девяносто семь) рублей 01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23T08:15:00Z</dcterms:modified>
  <cp:revision>280</cp:revision>
  <dc:subject/>
  <dc:title/>
</cp:coreProperties>
</file>