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52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3» сент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железобетонных опор – 4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997, смонтированной проводом марки СИП-2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протяженностью 157 метров, от опоры №2-00/33 до границ земельного участка заявителя по адресу: г. Саратов, 8-й Прудовой проезд, з/у 32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997 панель 2 направление 1 комплекта предохранителей ПН-2/250 с током плавкой вставки 160 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886-20-ип от 24.03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15 197 (двести пятнадцать тысяч сто девяносто семь) рублей 01 коп., в том числе НДС 20 % - 35 866 (тридцать пять тысяч восемьсот шестьдесят шесть) рублей 1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bookmarkStart w:id="3" w:name="_Hlk26793381"/>
      <w:r>
        <w:rPr>
          <w:spacing w:val="-2"/>
          <w:w w:val="102"/>
          <w:sz w:val="20"/>
          <w:szCs w:val="20"/>
        </w:rPr>
        <w:t xml:space="preserve"> 64 559 (шестьдесят четыре тысячи пятьсот пятьдесят девять) рублей 1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  10 759 (десять тысяч семьсот пятьдесят девять) рублей 85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сен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>х о</w:t>
      </w:r>
      <w:r>
        <w:rPr>
          <w:spacing w:val="-2"/>
          <w:w w:val="102"/>
          <w:sz w:val="20"/>
          <w:szCs w:val="20"/>
          <w:lang w:val="zxx"/>
        </w:rPr>
        <w:t>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17T15:28:00Z</cp:lastPrinted>
  <dcterms:modified xsi:type="dcterms:W3CDTF">2020-09-23T05:19:00Z</dcterms:modified>
  <cp:revision>580</cp:revision>
  <dc:subject/>
  <dc:title>Договор купли-продажи оборудования</dc:title>
</cp:coreProperties>
</file>