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93 М от 24.09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</w:t>
      </w:r>
      <w:r>
        <w:rPr/>
        <w:t>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2213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22-19-ип от 10.12.2019 года. ТУ №8522 от 10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73 по адресу: г. Саратов, ул. Провиантская, 23 угол ул. Рабо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заводка КЛ-6 кВ в РУ-6 кВ ТП-1312 в направлении к ТП-473 с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473 до ВРУ детского сада №3 по адресу: г. Саратов, ул. Провиантская, 23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На время реконструкции ТП-473 необходимо выполнить временную перезаводку существующего КЛ-6кВ (АСБ-6-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в направлении ТП-131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существующий силовой трансформатор Т-2, демонтировав его из камеры №2 КСО-366 РУ-6 кВ ТП-47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6 кВ ТП-1312 на время временной перезаводки комплекта предохранителей ПКТ 102-6-50-31,5УЗ с ПК держат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6кВ ТП-473 камер КСО-394-04-2шт., КСО-394-03-3шт., КСО-394-14-2шт., КСО-394-15-1шт., взамен существующих камер КСО-36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6 кВ (кам. №1, №6) ТП-473 комплекта предохранителей ПКТ 102-6-50-31,5УЗ с ПК держателя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Боковую стенку камеры №1 закрыть торцевой панелью; боковые стенки камер №5, №6, №7 закрыть стальными листами толщиной 2мм (размером 800х1900 м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Присоединить вновь монтируемые камеры сталью полосовой 40х4 к существующему заземляющему устройству ТП-47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сборных шин в РУ-6кВ ТП-473, выполнить с использованием алюминиевой шины АД31-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опусков от сборных шин к камерам в РУ-6кВ ТП-473, выполнить с использованием алюминиевой шины АД31-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.9 После реконструкции РУ-6кВ ТП-473 необходимо все действующие КЛ-6кВ завести в новые камеры КСО-394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в камеру №2 КСО-394 существующий кабель в направлении ТП-131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нарастив его кабелем АСБл-10-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иной 1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в камеру №3 КСО-394 существующий кабель в направлении ТП-102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длиной 7,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- в камеру №7 КСО-394 существующий кабель в направлении ТП-131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длиной 14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в камеру №6 КСО-394 проектируемый кабель АСБ-10-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иной 8 метров (кабельная перемычк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Силовой трансформатор соединить с РУ-6 кВ с помощью кабельной перемычки, кабелем АСБ-10-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иной 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В РУ-6кВТП-1312 осуществить перезаводку существующего кабеля АСБ-6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, направления ТП-473 с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№7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№2, создав направление ТП-131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47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азборка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онтаж нового кабельного канала с перегородк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обрамление кирпичной кладки стенок и перегородок нового кабельного приямка стальным уголком 50х50х5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закладка в полу стальной трубы из камеры трансформатора Т-2 в РУ-6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ладка а/ц труб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ливка полов до уровня порога в РУ-6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закрытие приямков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закрытие зазора между камерами №5 и №6 стальны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разборка части бетонного пола в РУ-0,4кВ с последующим восстановление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 xml:space="preserve">Камера трансформатора Т-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устройство приямка в камере трансформато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брамление кирпичной кладки стенок кабельного приямка стальным уголком 50х50х5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рытие приямка стальным лист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 Монтаж 2КЛ-0,4 кВ (АПвБбШнг 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азных секций шин РУ-0,4кВ ТП-473 до ВРУ детского сада №3 по адресу: г. Саратов, ул. Провиантская, 23, общей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Прокладка КЛ-0,4 кВ в подвальном помещении детского сада осуществляется по потолку и стенам накладными скоб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9.2020 года по 1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Ру-6 кВ ТП-473 с перезаводкой кабелей 6 кВ. 2КЛ-0,4кВ от РУ-0,4 кВ ТП-473 до ВРУ детского сада №3 по адресу: г. Саратов, ул. Провиантская, д.23» (шифр 05-20-5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9-21T14:36:00Z</cp:lastPrinted>
  <dcterms:modified xsi:type="dcterms:W3CDTF">2020-09-24T10:04:00Z</dcterms:modified>
  <cp:revision>209</cp:revision>
  <dc:subject/>
  <dc:title>Приложение № 1</dc:title>
</cp:coreProperties>
</file>