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9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4» сен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Реконструкция</w:t>
      </w:r>
      <w:r>
        <w:rPr>
          <w:spacing w:val="-2"/>
          <w:w w:val="102"/>
          <w:sz w:val="20"/>
          <w:szCs w:val="20"/>
        </w:rPr>
        <w:t xml:space="preserve"> в ТП-473 по адресу: г. Саратов, ул. Провиантская, 23 угол ул. Рабочей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н</w:t>
      </w:r>
      <w:r>
        <w:rPr>
          <w:spacing w:val="-2"/>
          <w:w w:val="102"/>
          <w:sz w:val="20"/>
          <w:szCs w:val="20"/>
          <w:lang w:val="zxx"/>
        </w:rPr>
        <w:t>а время реконструкции ТП-473 необходимо выполнить временную перезаводку существующего КЛ-6кВ (АСБ-6-3х95 мм2) в направлении ТП-1312 II с.ш. на существующий силовой трансформатор Т-2, демонтировав его из камеры №2 КСО-366 РУ-6 кВ ТП-47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 кВ ТП-1312 на время временной перезаводки комплекта предохранителей ПКТ 102-6-50-31,5УЗ с ПК держател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кВ ТП-473 камер КСО-394-04-2шт., КСО-394-03-3шт., КСО-394-14-2шт., КСО-394-15-1шт., взамен существующих камер КСО-36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 кВ (кам. №1, №6) ТП-473 комплекта предохранителей ПКТ 102-6-50-31,5УЗ с ПК держател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оковую стенку камеры №1 закрыть торцевой панелью; боковые стенки камер №5, №6, №7 закрыть стальными листами толщиной 2мм (размером 800х1900 м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исоединить вновь монтируемые камеры сталью полосовой 40х4 к существующему заземляющему устройству ТП-47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борных шин в РУ-6кВ ТП-473, выполнить с использованием алюминиевой шины АД31-60х6м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пусков от сборных шин к камерам в РУ-6кВ ТП-473, выполнить с использованием алюминиевой шины АД31-50х5м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сле реконструкции РУ-6кВ ТП-473 необходимо все действующие КЛ-6кВ завести в новые камеры КСО-39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 камеру №2 КСО-394 существующий кабель в направлении ТП-1312 I с.ш., нарастив его кабелем АСБл-10-3х95мм2, длиной 15 метр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 камеру №3 КСО-394 существующий кабель в направлении ТП-1026 II с.ш., длиной 7,5 метр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 в камеру №7 КСО-394 существующий кабель в направлении ТП-1312 II с.ш., длиной 14 метр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 камеру №6 КСО-394 проектируемый кабель АСБ-10-3х120мм2, длиной 8 метров (кабельная перемыч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иловой трансформатор соединить с РУ-6 кВ с помощью кабельной перемычки, кабелем АСБ-10-3х120мм2, длиной 8 мет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в </w:t>
      </w:r>
      <w:r>
        <w:rPr>
          <w:spacing w:val="-2"/>
          <w:w w:val="102"/>
          <w:sz w:val="20"/>
          <w:szCs w:val="20"/>
          <w:lang w:val="zxx"/>
        </w:rPr>
        <w:t>РУ-6кВТП-1312 осуществить перезаводку существующего кабеля АСБ-6-3х150мм2, направления ТП-473 со II с.ш. камеры №7 на I с.ш. камеры №2, создав направление ТП-1312 I с.ш. – ТП-473 I с.ш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д установкой оборудования необходимо выполнить следующие строитель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У-6к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разборка бетонных пол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демонтаж существующего кабельного канала с кирпичными перегородк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монтаж нового кабельного </w:t>
      </w:r>
      <w:r>
        <w:rPr>
          <w:b/>
          <w:spacing w:val="-2"/>
          <w:w w:val="102"/>
          <w:sz w:val="20"/>
          <w:szCs w:val="20"/>
          <w:lang w:val="zxx"/>
        </w:rPr>
        <w:t>к</w:t>
      </w:r>
      <w:r>
        <w:rPr>
          <w:spacing w:val="-2"/>
          <w:w w:val="102"/>
          <w:sz w:val="20"/>
          <w:szCs w:val="20"/>
          <w:lang w:val="zxx"/>
        </w:rPr>
        <w:t>анала с перегородк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обрамление кирпичной кладки стенок и перегородок нового кабельного приямка стальным уголком 50х50х5м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закладка в полу стальной трубы из камеры трансформатора Т-2 в РУ-6к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закладка а/ц труб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заливка полов до уровня порога в РУ-6к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закрытие приямков стальным лист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- закрытие зазора между камерами №5 и №6 стальным листо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У-0,4к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разборка части бетонного пола в РУ-0,4кВ с последующим восстановление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Камера трансформатора Т-2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ройство приямка в камере трансформат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обрамление кирпичной кладки стенок кабельного приямка стальным уголком 50х50х5м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закрытие приямка стальным лис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(АПвБбШнг (А)-LS-1-(4х120) мм2) от разных секций шин РУ-0,4кВ ТП-473 до ВРУ детского сада №3 по адресу: г. Саратов, ул. Провиантская, 23, общей протяженностью 1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 кВ в подвальном помещении детского сада осуществляется по потолку и стенам накладными скоб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522-19-ип от 10.12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49 247 (один миллион сорок девять тысяч двести сорок семь) рублей 35 коп., в том числе НДС 20 % - 174 874 (сто семьдесят четыре тысячи восемьсот семьдесят четыре) рубля 5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bookmarkStart w:id="3" w:name="_Hlk26793381"/>
      <w:r>
        <w:rPr>
          <w:spacing w:val="-2"/>
          <w:w w:val="102"/>
          <w:sz w:val="20"/>
          <w:szCs w:val="20"/>
        </w:rPr>
        <w:t xml:space="preserve"> 314 774 (триста четырнадцать тысяч семьсот семьдесят четыре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  52 462 (пятьдесят две тысячи четыреста шестьдесят два) рубля 3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16T14:46:00Z</cp:lastPrinted>
  <dcterms:modified xsi:type="dcterms:W3CDTF">2020-09-24T05:29:00Z</dcterms:modified>
  <cp:revision>584</cp:revision>
  <dc:subject/>
  <dc:title>Договор купли-продажи оборудования</dc:title>
</cp:coreProperties>
</file>