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52154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офисной мебели и запасных част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 Заявкам Покупателя (Приложение № 1) поставлять офисную мебель и запасные части к офисным креслам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rPr/>
            </w:pPr>
            <w:r>
              <w:rPr>
                <w:b/>
              </w:rPr>
              <w:t xml:space="preserve">Общая стоимость Товара за период действия договора не должна превышать 200 000 (двести тысяч) рублей, в том числе НДС 20%. </w:t>
            </w:r>
            <w:r>
              <w:rPr/>
              <w:t>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1.12.19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1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24T10:53:00Z</dcterms:modified>
  <cp:revision>280</cp:revision>
  <dc:subject/>
  <dc:title/>
</cp:coreProperties>
</file>