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288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 </w:t>
            </w:r>
            <w:r>
              <w:rPr/>
              <w:t>320095257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144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интеллектуальных приборов учета для АИИС КУ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tbl>
            <w:tblPr>
              <w:tblW w:w="651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5245"/>
              <w:gridCol w:w="709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ова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ИРТЕК-32-РУ-SP31-A1R1-230-5-100A-T-RF433/1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G</w:t>
                  </w:r>
                  <w:r>
                    <w:rPr>
                      <w:b/>
                      <w:sz w:val="22"/>
                      <w:szCs w:val="22"/>
                    </w:rPr>
                    <w:t>/1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H</w:t>
                  </w:r>
                  <w:r>
                    <w:rPr>
                      <w:b/>
                      <w:sz w:val="22"/>
                      <w:szCs w:val="22"/>
                    </w:rPr>
                    <w:t>KMOQ1V3 (без модуля отображения информации МИРТ-830)</w:t>
                  </w:r>
                  <w:r>
                    <w:rPr>
                      <w:b/>
                      <w:sz w:val="22"/>
                      <w:szCs w:val="22"/>
                      <w:lang w:eastAsia="en-US"/>
                    </w:rPr>
                    <w:t xml:space="preserve"> – счетчик с раздельным измерительным модулем и модулем отображения информации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50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 Лунная, 43Д. за счет сил и средств Поставщ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3 884 700 (три миллиона восемьсот восемьдесят четыре тысячи семьсот) рублей 00 копеек</w:t>
            </w:r>
            <w:r>
              <w:rPr>
                <w:b/>
                <w:color w:val="000000"/>
                <w:lang w:eastAsia="en-US"/>
              </w:rPr>
              <w:t>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  <w:r>
              <w:rPr>
                <w:b/>
                <w:color w:val="000000"/>
                <w:lang w:eastAsia="en-US"/>
              </w:rPr>
              <w:t xml:space="preserve">указаны в </w:t>
            </w:r>
            <w:r>
              <w:rPr>
                <w:b/>
                <w:bCs/>
                <w:lang w:eastAsia="en-US"/>
              </w:rPr>
              <w:t>Приложении № 10 к документации «Техническое задание».</w:t>
            </w:r>
            <w:r>
              <w:rPr>
                <w:b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.63.13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.4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28 сентября 2020 года до 16:00 02 октября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28 сентября 2020 года до 16:00 02 октября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8.09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2.10.2020 года 16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5.10.2020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0-09-25T10:22:00Z</dcterms:modified>
  <cp:revision>103</cp:revision>
  <dc:subject/>
  <dc:title>ИЗВЕЩЕНИЕ</dc:title>
</cp:coreProperties>
</file>