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интеллектуальных приборов учета для АИИС КУЭ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зание товарных знаков приборов учета,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 первичной поверки Товара должна быть не раньше предыду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 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 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Начальные (максимальные) цены за единицу Тов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66"/>
        <w:gridCol w:w="1134"/>
        <w:gridCol w:w="4394"/>
      </w:tblGrid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Товара,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четчик электрической энергии трёхфазный </w:t>
            </w:r>
            <w:r>
              <w:rPr>
                <w:rFonts w:cs="Times New Roman" w:ascii="Times New Roman" w:hAnsi="Times New Roman"/>
                <w:b/>
              </w:rPr>
              <w:t>МИРТЕК-32-РУ-SP31-A1R1-230-5-100A-T-RF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>/1-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>KMOQ1V3 (без модуля отображения информации МИРТ-830) – счетчик с раздельным измерительным модулем и модулем отображения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98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трёх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ИРТЕК-32-РУ-SP31-A1R1-230-5-100A-T-RF433/1-</w:t>
            </w: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>/1-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</w:rPr>
              <w:t xml:space="preserve">KMOQ1V3 (без модуля отображения информации МИРТ-830) – счетчик с раздельным измерительным модулем и модулем отображения информации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ключается к трёхфазной четырёхпроводной сети переменного тока и предназначается для наружной установк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ы точност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3/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 GSM/GPRS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7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Название объекта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Сальникова Наталья Александровна</cp:lastModifiedBy>
  <cp:lastPrinted>2016-09-20T08:41:00Z</cp:lastPrinted>
  <dcterms:modified xsi:type="dcterms:W3CDTF">2020-09-25T05:17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