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60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приему и утилизации производственных отходов 4-5 класса опасно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на основании лицензии №064 00021, выданной 05.08.2016 г. Управлением Росприроднадзора по Саратовской области, оказывает услуги по приему и размещению твердых коммунальных и производственных отходов на территории полигона, расположенного в Саратовской области, Саратовском районе, 6 км северо-западнее с. Еремеев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бязуется принять и оплатить оказываемые услуги в порядке и на условиях, предусмотренных договором.</w:t>
            </w:r>
          </w:p>
          <w:p>
            <w:pPr>
              <w:pStyle w:val="Normal"/>
              <w:widowControl/>
              <w:tabs>
                <w:tab w:val="clear" w:pos="709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принятых отходов не может превышать 1200 тонн в г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</w:t>
            </w:r>
          </w:p>
          <w:p>
            <w:pPr>
              <w:pStyle w:val="Normal"/>
              <w:widowControl/>
              <w:tabs>
                <w:tab w:val="clear" w:pos="709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 и размещение твердых коммунальных и производственных отходов производится на территории полигона, расположенного в Саратовской области, Саратовском районе, 6 км северо-западнее с. Еремеев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(общая стоимость талонов) по Договору не может превышать 342 000 (Триста сорок две тысячи) рублей 00 копеек, в том числе НДС 20 %. В случае превышения указанной общей стоимости услуг, платежи по Договору не производятся, услуги не оказываю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2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8.22.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9T10:43:00Z</dcterms:modified>
  <cp:revision>297</cp:revision>
  <dc:subject/>
  <dc:title/>
</cp:coreProperties>
</file>