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5302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фундамента для КТП.</w:t>
            </w:r>
          </w:p>
          <w:p>
            <w:pPr>
              <w:pStyle w:val="Standard"/>
              <w:rPr/>
            </w:pPr>
            <w:r>
              <w:rPr/>
              <w:t>2.2 Установка киосковой КТП-400-10/0,4 с трансформатором ТМГ 11-250-10/0,4 кВ с комплектом оборудования: РУ-10 кВ (КСО-394-04 – 1 шт., КСО-394-03 – 2 шт.), РУ-0,4 кВ (ЩО-70-1-32 – 1 шт., ЩО-70-1-03 – 2 шт.).</w:t>
            </w:r>
          </w:p>
          <w:p>
            <w:pPr>
              <w:pStyle w:val="Standard"/>
              <w:rPr/>
            </w:pPr>
            <w:r>
              <w:rPr/>
              <w:t>2.3 Монтаж узла учета электроэнергии в РУ-0,4 кВ новой КТП типа «Меркурий 236 ART-03».</w:t>
            </w:r>
          </w:p>
          <w:p>
            <w:pPr>
              <w:pStyle w:val="Standard"/>
              <w:rPr/>
            </w:pPr>
            <w:r>
              <w:rPr/>
              <w:t>2.4 Монтаж контура заземления КТП.</w:t>
            </w:r>
          </w:p>
          <w:p>
            <w:pPr>
              <w:pStyle w:val="Standard"/>
              <w:rPr/>
            </w:pPr>
            <w:r>
              <w:rPr/>
              <w:t>2.5 Установка вблизи существующей опоры №1-01/1 ВЛ-10 кВ направления «РП-Московский – КТП-2015» новой железобетонной опоры на стойке СВ-105-5 с разъединителем РЛНД-10/400.</w:t>
            </w:r>
          </w:p>
          <w:p>
            <w:pPr>
              <w:pStyle w:val="Standard"/>
              <w:rPr/>
            </w:pPr>
            <w:r>
              <w:rPr/>
              <w:t>2.6 Монтаж провода 3 СИП 3х50 от существующей опоры №1-01/1 до устанавливаемой опоры с разъединителем, протяженностью 5 метров.</w:t>
            </w:r>
          </w:p>
          <w:p>
            <w:pPr>
              <w:pStyle w:val="Standard"/>
              <w:rPr/>
            </w:pPr>
            <w:r>
              <w:rPr/>
              <w:t>2.7 Монтаж КЛ-10 кВ (АСБл-10-3х150 мм2) от устанавливаемой ж/б опоры с РЛНД до РУ-10 кВ новой КТП протяженностью 55 метров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Новая КТП по адресу: г. Саратов, Московское шоссе, б/н.</w:t>
            </w:r>
          </w:p>
          <w:p>
            <w:pPr>
              <w:pStyle w:val="Standard"/>
              <w:rPr/>
            </w:pPr>
            <w:r>
              <w:rPr/>
              <w:t>КЛ-10 кВ от РУ-10 кВ новой КТП до устанавливаемой опоры ВЛ-10 кВ по адресу: г. Саратов, Московское шоссе, б/н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ВЛЗ-10 кВ от устанавливаемой опоры до опоры №1-01/1 по адресу: г. Саратов, Московское шоссе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301 199 (Один миллион триста одна тысяча сто девяносто девять) рублей 55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9-28T11:06:00Z</dcterms:modified>
  <cp:revision>278</cp:revision>
  <dc:subject/>
  <dc:title/>
</cp:coreProperties>
</file>