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79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8» сен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фундамента для КТП</w:t>
      </w:r>
      <w:r>
        <w:rPr>
          <w:spacing w:val="-2"/>
          <w:w w:val="102"/>
          <w:sz w:val="20"/>
          <w:szCs w:val="20"/>
        </w:rPr>
        <w:t xml:space="preserve"> по адресу: г. Саратов, Московское шоссе, б/н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киосковой КТП-400-10/0,4 с трансформатором ТМГ 11-250-10/0,4 кВ с комплектом оборудования: РУ-10кВ (КСО-394-04 – 1 шт., КСО-394-03 – 2 шт.), РУ-0,4кВ (ЩО-70-1-32 – 1 шт., ЩО-70-1-03 – 2 шт.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зла учета электроэнергии в РУ-0,4кВ новой КТП типа «Меркурий 236 ART-03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нтура заземления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вблизи существующей опоры №1-01/1 ВЛ-10кВ направления «РП-Московский – КТП-2015» новой железобетонной опоры на стойке СВ-105-5 с разъединителем РЛНД-10/40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3 СИП 3х50 от существующей опоры №1-01/1 до устанавливаемой опоры с разъединителем, протяженностью 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10 кВ (АСБл-10-3х150 мм2) от устанавливаемой ж/б опоры с РЛНД до РУ-10кВ новой КТП протяженностью 5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421-19-ип от 17.10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301 199 (Один миллион триста одна тысяча сто девяносто девять) рублей 55 коп., в том числе НДС 20 % - 216 866 (Двести шестнадцать тысяч восемьсот шестьдесят шесть) рублей 5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90 359 (Триста девяносто тысяч триста пятьдесят девят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65 059 (Шестьдесят пять тысяч пятьдесят девять) рублей 9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сен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7-28T13:48:00Z</cp:lastPrinted>
  <dcterms:modified xsi:type="dcterms:W3CDTF">2020-09-28T06:28:00Z</dcterms:modified>
  <cp:revision>580</cp:revision>
  <dc:subject/>
  <dc:title>Договор купли-продажи оборудования</dc:title>
</cp:coreProperties>
</file>