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79 М от 28.09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21-19-ип от 17.10.2019 года. ТУ №8421 от 17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</w:t>
            </w:r>
            <w:r>
              <w:rPr>
                <w:sz w:val="22"/>
                <w:szCs w:val="22"/>
              </w:rPr>
              <w:t>Московское шоссе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-10 кВ от РУ-10 кВ новой КТП до устанавливаемой опоры ВЛ-10 кВ по адресу: г. Саратов, Московское шоссе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З-10 кВ от </w:t>
            </w:r>
            <w:r>
              <w:rPr>
                <w:sz w:val="22"/>
                <w:szCs w:val="22"/>
              </w:rPr>
              <w:t xml:space="preserve">устанавливаемой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поры до опоры №1-01/1 по адресу: </w:t>
            </w:r>
            <w:r>
              <w:rPr>
                <w:sz w:val="22"/>
                <w:szCs w:val="22"/>
              </w:rPr>
              <w:t>г. Саратов, Московское шоссе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Установка киосковой КТП-400-10/0,4 с трансформатором ТМГ 11-250-10/0,4 кВ с комплектом оборудования: РУ-10 кВ (КСО-394-04 – 1 шт., КСО-394-03 – 2 шт.), РУ-0,4 кВ (ЩО-70-1-32 – 1 шт., ЩО-70-1-03 –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узла учета электроэнергии в РУ-0,4 кВ новой КТП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Установка вблизи существующей опоры №1-01/1 ВЛ-10 кВ направления «РП-Московский – КТП-2015» новой железобетонной опоры на стойке СВ-105-5 с разъединителем РЛНД-10/4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3 СИП 3х50 от существующей опоры №1-01/1 до устанавливаемой опоры с разъединителем, протяженностью 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КЛ-10 кВ (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устанавливаемой ж/б опоры с РЛНД до РУ-10 кВ новой КТП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8.09.2020 года по 20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ТП-10/0,4 кВ с кабельной линией 10 кВ, расположенная по адресу: г. Саратов, Московское шоссе, на участке с к/н 64:48:040115:149</w:t>
            </w:r>
            <w:r>
              <w:rPr>
                <w:spacing w:val="-2"/>
                <w:w w:val="102"/>
                <w:sz w:val="22"/>
                <w:szCs w:val="22"/>
              </w:rPr>
              <w:t>» Шифр 03-20-34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10:00Z</dcterms:created>
  <dc:creator>Verbickii Maksim Vladimirovich</dc:creator>
  <dc:description/>
  <cp:keywords/>
  <dc:language>en-US</dc:language>
  <cp:lastModifiedBy>Торопкина Юлиана Игоревна</cp:lastModifiedBy>
  <cp:lastPrinted>2020-09-21T10:38:00Z</cp:lastPrinted>
  <dcterms:modified xsi:type="dcterms:W3CDTF">2020-09-28T06:30:00Z</dcterms:modified>
  <cp:revision>27</cp:revision>
  <dc:subject/>
  <dc:title>Приложение № 1</dc:title>
</cp:coreProperties>
</file>