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 1982 П от «02» октября 2020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8"/>
        <w:gridCol w:w="2410"/>
        <w:gridCol w:w="1824"/>
        <w:gridCol w:w="19"/>
        <w:gridCol w:w="1417"/>
        <w:gridCol w:w="142"/>
        <w:gridCol w:w="992"/>
        <w:gridCol w:w="1702"/>
        <w:gridCol w:w="890"/>
        <w:gridCol w:w="104"/>
      </w:tblGrid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№8931-20-ип от 21.04.2020 года, №8932-20-ип от 21.04.2020 года. Технические условия №8931 от 21.04.2020 года, №8932 от 21.04.2020 года.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2» октября 2020 года по «02» ноября 2020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ов присоединения по адресу: г. Саратов, 3-й Артезианский проезд, д.8; г. Саратов, ул. Огородная, з/у №187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рядчик самостоятельно запрашивает и получает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анные о наличии пунктов государственной геодезической се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6кВ, помещения РУ-0,4кВ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м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6/0,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64:48:020257:62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Заводской район, 3-й Артезианский проезд, з/у №10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6кВ, РУ-0,4 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2. 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рансформаторная подстанция (ТП)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745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электроустановк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ух линейных камер КСО-394 на разных секциях шин РУ-6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9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10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ТП-745 до РУ-6 кВ новой Т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20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6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1 многоквартирного жилого дома по адресу: г. Саратов, Заводской район, ул. Огородная, з/у №18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24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4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2 многоквартирного жилого дома по адресу: г. Саратов, Заводской район, ул. Огородная, з/у №187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5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3 многоквартирного жилого дома по адресу: г. Саратов, Заводской район, ул. Огородная, з/у №187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24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7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 многоквартирного жилого дома по адресу: г. Саратов, Заводской район, 3-й Артезианский проезд, д.8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10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10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 87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 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9-23T15:10:00Z</cp:lastPrinted>
  <dcterms:modified xsi:type="dcterms:W3CDTF">2020-10-02T11:42:00Z</dcterms:modified>
  <cp:revision>146</cp:revision>
  <dc:subject/>
  <dc:title>Приложение № 1</dc:title>
</cp:coreProperties>
</file>