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98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2» октября 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8931-20-ип от 21.04.2020 года и № 8932-20-ип от 21.04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72 912 (Один миллион двести семьдесят две тысячи девятьсот двенадцать) рублей 96 коп., в том числе НДС 20 % - 212 152 (Двести двенадцать тысяч сто пятьдесят два) рубля 16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81 873 (Триста восемьдесят одна тысяча восемьсот семьдесят три) рубля 88 коп., в том числе НДС 20% - 63 645 (Шестьдесят три тысячи шестьсот сорок пять) рублей 64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2» октября 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02» ноя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20-09-24T11:17:00Z</cp:lastPrinted>
  <dcterms:modified xsi:type="dcterms:W3CDTF">2020-09-24T07:18:00Z</dcterms:modified>
  <cp:revision>43</cp:revision>
  <dc:subject/>
  <dc:title>Договор купли-продажи оборудования</dc:title>
</cp:coreProperties>
</file>