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8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окт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903-20-тн от 13.04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53 4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три тысячи четыреста сорок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2 2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двести сорок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76 033 (Семьдесят шесть тысяч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6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шестьсот 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9-25T10:41:00Z</cp:lastPrinted>
  <dcterms:modified xsi:type="dcterms:W3CDTF">2020-09-25T06:49:00Z</dcterms:modified>
  <cp:revision>287</cp:revision>
  <dc:subject/>
  <dc:title>Договор купли-продажи оборудования</dc:title>
</cp:coreProperties>
</file>