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555159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фундамента для 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Монтаж новой КТП-400-10/0,4 с двумя трансформаторами ТМГ-250-10/0,4 кВ с комплектом оборудования: РУ-10 кВ (КСО-394), РУ-0,4 кВ (ЩО-70), сборные шин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0,4 кВ новой КТП щита учета (счетчик типа «Меркурий»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онтура заземления КТП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2КЛ-10 кВ АСБл-10-3х150 мм2 от РУ-10 кВ новой КТП до РУ-10 кВ ТП-898, общей протяженностью 5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10 кВ ТП-898 двух линейных камер КСО-394-03-630-10У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заземления вновь установленных камер КСО-394 в ТП-898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ул. им. Тархова С.Ф. и ул. Топольчанск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РУ-10 кВ новой КТП до РУ-10 ТП-898 по адресу: г. Саратов, ул. Тархова.</w:t>
            </w:r>
          </w:p>
          <w:p>
            <w:pPr>
              <w:pStyle w:val="Standard"/>
              <w:rPr/>
            </w:pPr>
            <w:r>
              <w:rPr/>
              <w:t>РУ-10 кВ ТП-898 по адресу: г. Саратов, ул. Тархова, 4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011 607 (Четыре миллиона одиннадцать тысяч шестьсот семь) рублей 7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0-06T10:14:00Z</dcterms:modified>
  <cp:revision>278</cp:revision>
  <dc:subject/>
  <dc:title/>
</cp:coreProperties>
</file>