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31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6» октя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фундамента для КТП по адресу: г. Саратов, ул. им. Тархова С.Ф. и ул. Топольчанская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овой КТП-400-10/0,4 с двумя трансформаторами ТМГ-250-10/0,4кВ с комплектом оборудования: РУ-10кВ (КСО-394), РУ-0,4кВ (ЩО-70), сборные шин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новой КТП щита учета (счетчик типа «Меркурий»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КТП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10кВ АСБл-10-3х150 мм2 от РУ-10кВ новой КТП до РУ-10кВ ТП-898 по адресу: г. Саратов, ул. Тархова, 47, общей протяженностью 54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кВ ТП-898 двух линейных камер КСО-394-03-630-10У3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заземления вновь установленных камер КСО-394 в ТП-89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629-20-ип от 22.01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4 011 607 (Четыре миллиона одиннадцать тысяч шестьсот семь) рублей 75 коп., в том числе НДС 20 % - 668 601 (Шестьсот шестьдесят восемь тысяч шестьсот один) рубль 3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203 482 (Один миллион двести три тысячи четыреста восемьдесят два) рубля 3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200 580 (Двести тысяч пятьсот восемьдесят) рублей 3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окт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7-28T13:48:00Z</cp:lastPrinted>
  <dcterms:modified xsi:type="dcterms:W3CDTF">2020-10-06T06:45:00Z</dcterms:modified>
  <cp:revision>580</cp:revision>
  <dc:subject/>
  <dc:title>Договор купли-продажи оборудования</dc:title>
</cp:coreProperties>
</file>