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6» октябр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96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00955519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конструкц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Монтаж в РУ-0,4 кВ ТП-884 (панель №1 I c.ш.) рубильника РПС-4 с комплектом предохранителей ПН-2/400, взамен существующего рубильника с комплектом предохранителей ПН-2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 Монтаж в РУ-0,4 кВ ТП-884 (панель №7 II c.ш.) рубильника РПС-4 с комплектом предохранителей ПН-2/400, взамен существующего рубильника с комплектом предохранителей ПН-2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 Монтаж в РУ-0,4 кВ ТП-853 линейных панелей ЩО-70-1-04 УЗ – 2 шт., ЩО-70-1-95 УЗ – 4 шт., шинный мост – 2 шт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 Присоединение корпуса монтируемых панелей ЩО-70-1-04 УЗ к существующему заземляющему устройству электросваркой обваркой по периметру сопрягаемых поверхностей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 В связи с монтажом панелей ЩО-70-1-04-УЗ в РУ-0,4 кВ ТП-853 произвести перенос существующих приборов учета и шкафов АСКУЭ и собственных нужд на свободную стену РУ-0,4 кВ ТП-853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ое строительство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 Прокладка 4 КЛ-0,4 кВ АСБл-1-4х120 мм2 от РУ-0,4 кВ ТП-884 до ВРУ-1 поликлиники, длиной 4х135 м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7 Прокладка 4 КЛ-0,4 кВ АСБл-1-4х120 мм2 от РУ-0,4 кВ ТП-853 до ВРУ-2 поликлиники, длиной 4х85 м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РУ-0,4 кВ ТП-884 по адресу: г Саратов, 10-й микрорайон, Солнечный-2, ул. Лисина, 11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РУ-0,4 кВ ТП-853 по адресу: г Саратов, 10-й микрорайон, Солнечный-2, ул. Лисина, 9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4 КЛ-0,4 кВ от РУ-0,4 кВ ТП-884 до ВРУ-1 поликлиники по адресу: г. Саратов, Солнечный-2 (кадастровый номер 64:48:030101:3965)</w:t>
            </w:r>
          </w:p>
          <w:p>
            <w:pPr>
              <w:pStyle w:val="Standard"/>
              <w:rPr>
                <w:kern w:val="0"/>
              </w:rPr>
            </w:pPr>
            <w:r>
              <w:rPr>
                <w:kern w:val="0"/>
              </w:rPr>
              <w:t>4 КЛ-0,4 кВ от РУ-0,4 кВ ТП-853 до ВРУ-2 поликлиники по адресу: г. Саратов, Солнечный-2 (кадастровый номер 64:48:030101:3965)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 522 688 (Два миллиона пятьсот двадцать две тысячи шестьсот восемьдесят восемь) рублей 66 коп.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20-10-06T10:19:00Z</dcterms:modified>
  <cp:revision>277</cp:revision>
  <dc:subject/>
  <dc:title/>
</cp:coreProperties>
</file>