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44 М от 06.10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8624-19-ип от 25.02.2020 года. ТУ №8624 от 25.02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У-0,4 кВ ТП-884 по адресу: г Саратов, 10-й микрорайон, Солнечный-2, ул. Лисина, 11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0,4 кВ ТП-853 по адресу: г Саратов, 10-й микрорайон, Солнечный-2, ул. Лисина, 9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 КЛ-0,4 кВ от РУ-0,4 кВ ТП-884 до ВРУ-1 поликлиники по адресу: г. Саратов, Солнечный-2 (кадастровый номер 64:48:030101:3965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 КЛ-0,4 кВ от РУ-0,4 кВ ТП-853 до ВРУ-2 поликлиники по адресу: г. Саратов, Солнечный-2 (кадастровый номер 64:48:030101:3965)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 Монтаж в РУ-0,4 кВ ТП-884 (панель №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>.ш.) рубильника РПС-4 с комплектом предохранителей ПН-2/400, взамен существующего рубильника с комплектом предохранителей ПН-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в РУ-0,4 кВ ТП-884 (панель №7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>.ш.) рубильника РПС-4 с комплектом предохранителей ПН-2/400, взамен существующего рубильника с комплектом предохранителей ПН-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в РУ-0,4 кВ ТП-853 линейных панелей ЩО-70-1-04 УЗ – 2 шт., ЩО-70-1-95 УЗ – 4 шт., шинный мост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Присоединение корпуса монтируемых панелей ЩО-70-1-04 УЗ к существующему заземляющему устройству электросваркой обваркой по периметру сопрягаемых поверхнос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В связи с монтажом панелей ЩО-70-1-04-УЗ в РУ-0,4 кВ ТП-853 произвести перенос существующих приборов учета и шкафов АСКУЭ и собственных нужд на свободную стену РУ-0,4 кВ ТП-85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Прокладка 4 КЛ-0,4 кВ АСБл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884 до ВРУ-1 поликлиники, длиной 4х135 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Прокладка 4 КЛ-0,4 кВ АСБл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853 до ВРУ-2 поликлиники, длиной 4х85 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6.10.2020 года по 20.10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«Реконструкция ТП-884. Реконструкция ТП-853. 4КЛ-0,4 кВ от РУ-0,4 кВ ТП-884 до ВРУ-1 поликлиники. 4КЛ-0,4 кВ от РУ-0,4 кВ ТП-853 до ВРУ-2 поликлиники по адресу: г. Саратов, Кировский район, Солнечный-2, микрорайон 10, 2-я жилая группа». Шифр 08-20-79 ЭС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08:00Z</dcterms:created>
  <dc:creator>Verbickii Maksim Vladimirovich</dc:creator>
  <dc:description/>
  <cp:keywords/>
  <dc:language>en-US</dc:language>
  <cp:lastModifiedBy>Торопкина Юлиана Игоревна</cp:lastModifiedBy>
  <cp:lastPrinted>2020-09-30T13:47:00Z</cp:lastPrinted>
  <dcterms:modified xsi:type="dcterms:W3CDTF">2020-10-06T08:15:00Z</dcterms:modified>
  <cp:revision>32</cp:revision>
  <dc:subject/>
  <dc:title>Приложение № 1</dc:title>
</cp:coreProperties>
</file>