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944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6» октя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</w:rPr>
        <w:t xml:space="preserve">Реконструкция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884, расположенной по адресу: г Саратов, 10-й микрорайон, Солнечный-2, ул. Лисина, 11, (панель №1 I c.ш.) рубильника РПС-4 с комплектом предохранителей ПН-2/400, взамен существующего рубильника с комплектом предохранителей ПН-2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884 (панель №7 II c.ш.) рубильника РПС-4 с комплектом предохранителей ПН-2/400, взамен существующего рубильника с комплектом предохранителей ПН-2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853, расположенной по адресу: г Саратов, 10-й микрорайон, Солнечный-2, ул. Лисина, 9, линейных панелей ЩО-70-1-04 УЗ – 2 шт., ЩО-70-1-95 УЗ – 4 шт., шинный мост – 2 шт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</w:rPr>
        <w:t>Новое строительство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прокладка 4 КЛ-0,4 кВ АСБл-1-4х120 мм2 от РУ-0,4 кВ ТП-884 до ВРУ-1 поликлиники, длиной 4х135 м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4 КЛ-0,4 кВ АСБл-1-4х120 мм2 от РУ-0,4 кВ ТП-853 до ВРУ-2 поликлиники, длиной 4х85 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624-19-ип от 25.02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 522 688 (Два миллиона пятьсот двадцать две тысячи шестьсот восемьдесят восемь) рублей 66 коп., в том числе НДС 20 % - 420 448 (Четыреста двадцать тысяч четыреста сорок восемь) рублей 11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756 806 (Семьсот пятьдесят шесть тысяч восемьсот шесть) рублей 5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126 134 (Сто двадцать шесть тысяч сто тридцать четыре) рубля 43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октя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9-30T16:22:00Z</cp:lastPrinted>
  <dcterms:modified xsi:type="dcterms:W3CDTF">2020-10-06T07:24:00Z</dcterms:modified>
  <cp:revision>584</cp:revision>
  <dc:subject/>
  <dc:title>Договор купли-продажи оборудования</dc:title>
</cp:coreProperties>
</file>