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577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2.1 </w:t>
            </w:r>
            <w:bookmarkStart w:id="0" w:name="_Hlk52349948"/>
            <w:r>
              <w:rPr/>
              <w:t>Монтаж железобетонных опор – 4 шт</w:t>
            </w:r>
            <w:bookmarkEnd w:id="0"/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  <w:t>2.2 Монтаж провода СИП2 3х70 мм</w:t>
            </w:r>
            <w:r>
              <w:rPr>
                <w:vertAlign w:val="superscript"/>
              </w:rPr>
              <w:t>2</w:t>
            </w:r>
            <w:r>
              <w:rPr/>
              <w:t>+1х70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90 метров.</w:t>
            </w:r>
          </w:p>
          <w:p>
            <w:pPr>
              <w:pStyle w:val="Standard"/>
              <w:rPr/>
            </w:pPr>
            <w:r>
              <w:rPr/>
              <w:t xml:space="preserve">2.3 </w:t>
            </w:r>
            <w:bookmarkStart w:id="1" w:name="_Hlk52350247"/>
            <w:r>
              <w:rPr/>
              <w:t>Монтаж повторного заземления на опорах.</w:t>
            </w:r>
            <w:bookmarkEnd w:id="1"/>
          </w:p>
          <w:p>
            <w:pPr>
              <w:pStyle w:val="Standard"/>
              <w:rPr/>
            </w:pPr>
            <w:r>
              <w:rPr/>
              <w:t>3. Благоустройство (</w:t>
            </w:r>
            <w:bookmarkStart w:id="2" w:name="_Hlk52350291"/>
            <w:r>
              <w:rPr/>
              <w:t>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ей стреле провеса и отклонении СИП</w:t>
            </w:r>
            <w:bookmarkEnd w:id="2"/>
            <w:r>
              <w:rPr/>
              <w:t>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ВЛИ-0,4кВ ТП-1133 от опоры №4-00/9 до границ земельного участка заявителя по адресу: г. Саратов, ул. Огородная, 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bookmarkStart w:id="3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8 766 (Двести семьдесят восемь тысяч семьсот шестьдесят шесть) рублей 24 коп.,</w:t>
            </w:r>
            <w:bookmarkEnd w:id="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0-07T07:15:00Z</dcterms:modified>
  <cp:revision>269</cp:revision>
  <dc:subject/>
  <dc:title/>
</cp:coreProperties>
</file>