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29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7» октяб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железобетонных опор – 4 шт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133, смонтированной проводом марки СИП-2, сечением  3х70 мм2 + 1х70 мм2 протяженностью 90 метра, от опоры №4-00/9 до границ земельного участка заявителя по адресу: г. Саратов, ул. Огородная, 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 0,5 м при наибольших стреле провеса и отклонении СИП)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648-19-ип от 24.12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>278 76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семьдесят восемь тысяч семьсот шес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6 46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шесть тысяч четыреста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0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83 6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ри тысячи шестьсот двадцать девять) рублей 8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13 938 (Тринадцать тысяч девятьсот тридцать восемь) рублей 3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8-18T16:59:00Z</cp:lastPrinted>
  <dcterms:modified xsi:type="dcterms:W3CDTF">2020-10-07T05:49:00Z</dcterms:modified>
  <cp:revision>568</cp:revision>
  <dc:subject/>
  <dc:title>Договор купли-продажи оборудования</dc:title>
</cp:coreProperties>
</file>