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29М от 07.10.202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648-19-ип от 24.12.2019 года. ТУ №8648 от 24.12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ТП-1133 от опоры №4-00/9 до границ земельного участка заявителя по адресу: г. Саратов, ул. Огородная, 5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 </w:t>
            </w:r>
            <w:bookmarkStart w:id="0" w:name="_Hlk52349948"/>
            <w:r>
              <w:rPr>
                <w:spacing w:val="-2"/>
                <w:w w:val="102"/>
                <w:sz w:val="22"/>
                <w:szCs w:val="22"/>
              </w:rPr>
              <w:t>Монтаж железобетонных опор – 4 шт</w:t>
            </w:r>
            <w:bookmarkEnd w:id="0"/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2 3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9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3 </w:t>
            </w:r>
            <w:bookmarkStart w:id="1" w:name="_Hlk52350247"/>
            <w:r>
              <w:rPr>
                <w:spacing w:val="-2"/>
                <w:w w:val="102"/>
                <w:sz w:val="22"/>
                <w:szCs w:val="22"/>
              </w:rPr>
              <w:t>Монтаж повторного заземления на опорах.</w:t>
            </w:r>
            <w:bookmarkEnd w:id="1"/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</w:t>
            </w:r>
            <w:bookmarkStart w:id="2" w:name="_Hlk52350291"/>
            <w:r>
              <w:rPr>
                <w:spacing w:val="-2"/>
                <w:w w:val="102"/>
                <w:sz w:val="22"/>
                <w:szCs w:val="22"/>
              </w:rPr>
              <w:t>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</w:t>
            </w:r>
            <w:bookmarkEnd w:id="2"/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7.10.2020 года по 14.10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ВЛИ-0,4кВ ТП-1133 от опоры №4-00/9 ВЛИ-0,4кВ до границы земельного участка с к/н 64:48:020632:09 по адресу: г. Саратов, ул. Огородная, 5» (шифр 517-05-20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9-28T14:18:00Z</cp:lastPrinted>
  <dcterms:modified xsi:type="dcterms:W3CDTF">2020-10-07T06:07:00Z</dcterms:modified>
  <cp:revision>216</cp:revision>
  <dc:subject/>
  <dc:title>Приложение № 1</dc:title>
</cp:coreProperties>
</file>