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8» окт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98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5640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автоэмали и расходных материалов для лакокрасочных работ и шиномонтаж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оставщик обязуется по Заявкам (Приложение № 1) Покупателя </w:t>
            </w:r>
            <w:bookmarkStart w:id="0" w:name="_Hlk15552813"/>
            <w:r>
              <w:rPr/>
              <w:t>поставлять автоэмаль и расходные материалы для лакокрасочных работ, и расходные материалы для шиномонтажа</w:t>
            </w:r>
            <w:bookmarkEnd w:id="0"/>
            <w:r>
              <w:rPr/>
              <w:t xml:space="preserve"> (далее «Товар») исходя из Перечня (Приложение № 3), а Покупатель принимать и оплачивать Товар на условиях и в сроки, предусмотренные Договором.</w:t>
            </w:r>
          </w:p>
          <w:p>
            <w:pPr>
              <w:pStyle w:val="Standard"/>
              <w:rPr/>
            </w:pPr>
            <w:r>
              <w:rPr/>
              <w:t>На основании Заявки Покупателя Поставщик формирует и направляет на согласование Покупателю Спецификацию на партию Товара (Приложение № 2), отражающую ассортимент, количество, срок поставки, стоимость и другие услови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</w:rPr>
              <w:t>Поставка Товара производится на условиях, согласованных в соответствующей Спецификации, путем передачи Поставщиком Товара на складе Поставщик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стоимость Товара за период действия Договора не должна превыша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50 000 (триста пятьдесят тысяч) рублей, в т. ч. НДС 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. В случае превышения указанной суммы Товар по настоящему договору не поставляется и платежи не производятс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.52.20.00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7.5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10-08T12:57:00Z</dcterms:modified>
  <cp:revision>272</cp:revision>
  <dc:subject/>
  <dc:title/>
</cp:coreProperties>
</file>