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2» октяб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99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57183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арийно-восстановительные работы КЛ-6кВ, от п/с Док к РП-Белоглинский, Ф.Д/620 нитка А, ул. Чернышевского, 133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варийно-восстановительные работы КЛ-6кВ, от п/с Док к РП-Белоглинский, Ф.Д/620 нитка А, ул. Чернышевского, 133.</w:t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502 419 (Пятьсот две тысячи четыреста девятнадцать) рублей 91 коп.,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42.22.22.14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42.2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3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Style22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20-10-12T15:17:00Z</cp:lastPrinted>
  <dcterms:modified xsi:type="dcterms:W3CDTF">2020-10-12T11:17:00Z</dcterms:modified>
  <cp:revision>276</cp:revision>
  <dc:subject/>
  <dc:title/>
</cp:coreProperties>
</file>