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161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служиванию системы контроля и управления доступо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нитель принимает на себя обязательства по техническому обслуживанию системы контроля и управления доступом (далее системы, СКУД) </w:t>
            </w:r>
            <w:bookmarkStart w:id="0" w:name="__DdeLink__17_83183805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нежилых помещениях, принадлежащих Заказчику на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 xml:space="preserve">- г. Саратов, ул. Белоглинская, 40, в том числе техническое обслуживание системы учета рабочего времени;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. Саратов, ул. Актюбинская, 1, в том числе техническое обслуживание лучевой системы охраны периметра на данном объект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работ по Договору в месяц определена Соглашением о договорной цене на работы по техническому обслуживанию системы контроля и управления доступом (СКУД) и лучевой системы охраны периметра (Приложения №2), являющемся неотъемлемой частью Договора, и составляет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0 000 (сорок тысяч) рублей 00 копеек, НДС не облагаетс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0 000 (Четыреста восемьдесят тысяч) руб. 00 коп.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9T11:08:00Z</dcterms:modified>
  <cp:revision>306</cp:revision>
  <dc:subject/>
  <dc:title/>
</cp:coreProperties>
</file>