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759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Проведение инструментальных замеров по программе производственного контро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принимает на себя обязательство выполнить в соответствии с требованиями нормативной документации следующий перечень работ (услуг):</w:t>
            </w:r>
          </w:p>
          <w:p>
            <w:pPr>
              <w:pStyle w:val="Standard"/>
              <w:rPr/>
            </w:pPr>
            <w:r>
              <w:rPr/>
              <w:t>- Измерение факторов производственной среды на рабочих местах инструментальным методом, в соответствии с Перечнем основных производственных вредных факторов на рабочих местах (Приложение № 2 к Договору), на основании Федерального закона «О санитарно-эпидемиологическом благополучии населения» от 30.03.1999 г. № 52-ФЗ, Санитарных правил СП 1.1.1058-01, и СП 1.1.2193-07.</w:t>
            </w:r>
          </w:p>
          <w:p>
            <w:pPr>
              <w:pStyle w:val="Standard"/>
              <w:rPr/>
            </w:pPr>
            <w:r>
              <w:rPr/>
              <w:t>- Измерение микроклимата на рабочих местах.</w:t>
            </w:r>
          </w:p>
          <w:p>
            <w:pPr>
              <w:pStyle w:val="Standard"/>
              <w:rPr/>
            </w:pPr>
            <w:r>
              <w:rPr/>
              <w:t>- Оформление полученных результатов в виде протоколов инструментальных измер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ул Белоглинская д. 4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0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работ определена в Обосновании договорной цены (Приложение № 1 к Договору), согласована Сторонами и составляет 400 000 (четыреста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71.20.19.13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71.20.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0-12T15:17:00Z</cp:lastPrinted>
  <dcterms:modified xsi:type="dcterms:W3CDTF">2020-10-13T11:34:00Z</dcterms:modified>
  <cp:revision>279</cp:revision>
  <dc:subject/>
  <dc:title/>
</cp:coreProperties>
</file>