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  <w:t>г. Саратов                                                                                                                       «13» октябр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на проведение инструментальных замеров по программе производственного контро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13» октябр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32009575990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300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ов А.В.– заместитель главного инжен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и.о. начальника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ков А.П. – начальник отдела правового обеспечения департамента прав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Эко-Стандарт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на право заключения договора на проведение инструментальных замеров по программе производственного контро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bookmarkStart w:id="0" w:name="_Hlk26793326"/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определена в Обосновании договорной цены (Приложение № 1 к Договору), согласована Сторонами и составляет 400 000 (четыреста тысяч) рублей 00 копеек, НДС не облага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9. Место и срок выполнения работ: Российская Федерация, г. Сара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"/>
                <w:w w:val="102"/>
                <w:kern w:val="2"/>
                <w:sz w:val="24"/>
                <w:szCs w:val="24"/>
                <w:lang w:eastAsia="ru-RU"/>
              </w:rPr>
              <w:t>ул Белоглинская д.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рок выполнения работ – 60 календарных дней с момента поступления денежных средств на расчетный счет Исполнителя согласно пп. 4.2.1. Договор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Standard"/>
              <w:ind w:firstLine="709"/>
              <w:rPr/>
            </w:pPr>
            <w:r>
              <w:rPr/>
              <w:t>Заказчик поручает, а Исполнитель принимает на себя обязательство выполнить в соответствии с требованиями нормативной документации следующий перечень работ (услуг)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 Измерение факторов производственной среды на рабочих местах инструментальным методом, в соответствии с Перечнем основных производственных вредных факторов на рабочих местах (Приложение № 2 к Договору), на основании Федерального закона «О санитарно-эпидемиологическом благополучии населения» от 30.03.1999 г. № 52-ФЗ, Санитарных правил СП 1.1.1058-01, и СП 1.1.2193-07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 Измерение микроклимата на рабочих местах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 Оформление полученных результатов в виде протоколов инструментальных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1. Срок действия договора: Договор вступает в силу с момента подписания и действует до полного исполнения Сторонами своих обязательст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. Закупочная комиссия приняла решение: согласно пп.2.1.15 п.2.1 р.2 гл.17 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на проведение инструментальных замеров по программе производственного контроля с 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Эко-Стандарт» (ИНН 6453108490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А.В. Войнов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Ю.И. Торопкина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    А.В. Слюсарев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А.П. Жарков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Д.А. Сутягин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Сальникова Наталья Александровна</cp:lastModifiedBy>
  <cp:lastPrinted>2020-10-13T15:34:00Z</cp:lastPrinted>
  <dcterms:modified xsi:type="dcterms:W3CDTF">2020-10-13T11:34:00Z</dcterms:modified>
  <cp:revision>962</cp:revision>
  <dc:subject/>
  <dc:title>ПРОТОКОЛ</dc:title>
</cp:coreProperties>
</file>