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797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7 ВЛИ-0,4 кВ ТП-1765 до вновь установленной опоры №5, протяженностью 120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Установка предохранителей ПН-2 250/200 в РУ-0,4 кВ ТП-176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1765 от опоры №1-00/7 до границ земельного участка заявителя по адресу: г. Саратов, совхоз «Комбайн», б/н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3 346 (Двести пятьдесят три тысячи триста сорок шесть) рублей 2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0-14T10:39:00Z</dcterms:modified>
  <cp:revision>278</cp:revision>
  <dc:subject/>
  <dc:title/>
</cp:coreProperties>
</file>