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5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4» ок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5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765, смонтированной проводом марки СИП-2, сечением  3х70 мм2+1х70 мм2 протяженностью 120 метров, от опоры №1-00/7 ВЛИ-0,4кВ ТП-1765 до вновь установленной опоры №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установка предохранителей ПН-2 250/200 в РУ-0,4кВ ТП-1765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821-20-ип от 05.03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53 346 (Двести пятьдесят три тысячи триста сорок шесть) рублей 27 коп., в том числе НДС 20 % - 42 224 (Сорок две тысячи двести двадцать четыре) рубля 38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6 003 (Семьдесят шесть тысяч три) рубля 8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12 667 (Двенадцать тысяч шестьсот шестьдесят семь) рублей 3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0-10-14T06:08:00Z</dcterms:modified>
  <cp:revision>585</cp:revision>
  <dc:subject/>
  <dc:title>Договор купли-продажи оборудования</dc:title>
</cp:coreProperties>
</file>