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584040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1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 Демонтаж существующего провода 4А-35, 3А-35, 2А-3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2 Демонтаж существующих вводов к дома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3 Демонтаж деревянной опоры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4 Монтаж деревянных опор с металлической приставкой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5 Правка железо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6 Монтаж провода СИП-2 3х7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+1х7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от опоры №1-00/1 до опоры №1-01/11 протяженностью 4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7 Монтаж провода СИП-2 3х35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+1х54,6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общей протяженностью 112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8 Монтаж провода СИП-4 2х16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общей протяженностью 4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9 Монтаж провода СИП-4 4х16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общей протяженностью 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0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1 Монтаж предохранителей ПН-2 250/125 А в РУ-0,4 кВ ТП-1411 – 3 ш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  <w:t>Российская Федерация, г. Саратов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ВЛИ-0,4 кВ ТП-1411 от опоры №1-00/1 до опоры №1-01/12 по адресу: г. Саратов, ул. Хабаровская до ул. 1-я Елшанская, д. 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44 144 (Четыреста сорок четыре тысячи сто сорок четыре) рубля 10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10-15T14:13:00Z</cp:lastPrinted>
  <dcterms:modified xsi:type="dcterms:W3CDTF">2020-10-15T10:13:00Z</dcterms:modified>
  <cp:revision>279</cp:revision>
  <dc:subject/>
  <dc:title/>
</cp:coreProperties>
</file>