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0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871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варийно-восстановительные работы КЛ-6кВ, от РП-Комсомольский к ТП-228, ул. Тульская, б/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Аварийно-восстановительные работы КЛ-6кВ, от РП-Комсомольский к ТП-228, ул. Тульская, б/н.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0" w:name="_Hlk32484744"/>
            <w:bookmarkStart w:id="1" w:name="_Hlk29910166"/>
            <w:r>
              <w:rPr>
                <w:b/>
              </w:rPr>
              <w:t>181 330 (Сто восемьдесят одна тысяча триста тридцать) рублей 80 коп., в том числе НДС 20% - 30 221 рубль 80 коп</w:t>
            </w:r>
            <w:bookmarkEnd w:id="0"/>
            <w:r>
              <w:rPr>
                <w:b/>
              </w:rPr>
              <w:t>.</w:t>
            </w:r>
            <w:r>
              <w:rPr/>
              <w:t xml:space="preserve"> </w:t>
            </w:r>
            <w:bookmarkEnd w:id="1"/>
          </w:p>
          <w:p>
            <w:pPr>
              <w:pStyle w:val="Style22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2.22.22.14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10-12T15:17:00Z</cp:lastPrinted>
  <dcterms:modified xsi:type="dcterms:W3CDTF">2020-10-16T06:33:00Z</dcterms:modified>
  <cp:revision>279</cp:revision>
  <dc:subject/>
  <dc:title/>
</cp:coreProperties>
</file>