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ок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304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  </w:t>
            </w:r>
            <w:r>
              <w:rPr/>
              <w:t>3200958702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КЛ-0,4 кВ, от РП-Комсомольский к ВЛИ-0,4кВ, ул. Токмаковская, 41/1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КЛ-0,4 кВ, от РП-Комсомольский к ВЛИ-0,4кВ, ул. Токмаковская, 41/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255 776 (Двести пятьдесят пять тысяч семьсот семьдесят шесть) рублей 03 коп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.,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42.22.22.14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42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Style22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0-10-12T15:17:00Z</cp:lastPrinted>
  <dcterms:modified xsi:type="dcterms:W3CDTF">2020-10-16T06:03:00Z</dcterms:modified>
  <cp:revision>282</cp:revision>
  <dc:subject/>
  <dc:title/>
</cp:coreProperties>
</file>