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04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6» окт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заместителя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0-2 от 09.06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0,4 кВ, от РП-Комсомольский к ВЛИ-0,4кВ, ул. Токмаковская, 41/1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6 окт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>, 255 776 (Двести пятьдесят пять тысяч семьсот семьдесят шесть) рублей 03 коп., в том числе НДС 20% - 42 629 рублей 34 коп</w:t>
      </w:r>
      <w:bookmarkEnd w:id="0"/>
      <w:r>
        <w:rPr>
          <w:color w:val="000000"/>
          <w:spacing w:val="-2"/>
        </w:rPr>
        <w:t xml:space="preserve">. </w:t>
      </w:r>
      <w:bookmarkEnd w:id="1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10-08T13:43:00Z</cp:lastPrinted>
  <dcterms:modified xsi:type="dcterms:W3CDTF">2020-10-16T05:30:00Z</dcterms:modified>
  <cp:revision>109</cp:revision>
  <dc:subject/>
  <dc:title>ДОГОВОР № 2005-17/кх</dc:title>
</cp:coreProperties>
</file>