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0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окт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34 от 01.01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22-14-ит от 20.01.2015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725 8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сот двадцать пять тысяч восемьсот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 xml:space="preserve"> 120 9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тысяч девят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217 744 (Двести семнадцать тысяч семьсот сорок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6 2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двести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вокзальная пл.,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</w:t>
            </w:r>
            <w:r>
              <w:rPr>
                <w:spacing w:val="-2"/>
                <w:w w:val="102"/>
                <w:sz w:val="20"/>
                <w:szCs w:val="20"/>
              </w:rPr>
              <w:t>1031852000838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илиал «Центральный» Банка ВТБ (ПАО) в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Моск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</w:t>
            </w:r>
            <w:r>
              <w:rPr>
                <w:spacing w:val="-2"/>
                <w:w w:val="102"/>
                <w:sz w:val="20"/>
                <w:szCs w:val="20"/>
              </w:rPr>
              <w:t>10145250000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45254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Технический 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И.Н. Клим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И.Н. Клим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9-25T10:41:00Z</cp:lastPrinted>
  <dcterms:modified xsi:type="dcterms:W3CDTF">2020-10-09T10:49:00Z</dcterms:modified>
  <cp:revision>289</cp:revision>
  <dc:subject/>
  <dc:title>Договор купли-продажи оборудования</dc:title>
</cp:coreProperties>
</file>