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56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2005П от 19.10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967"/>
        <w:gridCol w:w="26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ЭлектроСилаМонтаж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И.Н. Климов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522-14-ит от 20.01.2015г., ТУ №522-3 от 10.03.2020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БКТП новая по адресу: г. Саратов, ул. Весенняя, 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 кВ от ТП-610 до новой БКТП</w:t>
            </w:r>
            <w:r>
              <w:rPr>
                <w:sz w:val="22"/>
                <w:szCs w:val="22"/>
              </w:rPr>
              <w:t xml:space="preserve"> по адресу: г. Саратов, ул. Весенняя, 1.</w:t>
            </w:r>
          </w:p>
          <w:p>
            <w:pPr>
              <w:pStyle w:val="Normal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Л-6 кВ от новой БКТП до соединения с кабелями направлений: ТП-603 – ТП ООО «ВолгаНефтетранс»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), ТП-603 – ТП ООО «ВолгаНефтетранс»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)</w:t>
            </w:r>
          </w:p>
          <w:p>
            <w:pPr>
              <w:pStyle w:val="Normal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1 кВ от разных секций шин РУ-0,4 кВ новой БКТП до ВРУ жилых домов №1, №2, №3 и ВРУ котельной по адресу: г. Саратов, ул. Весенняя, 1. 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новой БКТП-6/0,4кВ с двумя трансформаторами на 630 кВА по адресу: г. Саратов, ул. Весенняя, 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2КЛ-6 кВ от ТП-610 до новой БКТП.</w:t>
            </w:r>
          </w:p>
          <w:p>
            <w:pPr>
              <w:pStyle w:val="Normal"/>
              <w:spacing w:before="0" w:after="40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Проектирование трассы </w:t>
            </w:r>
            <w:r>
              <w:rPr>
                <w:sz w:val="22"/>
                <w:szCs w:val="22"/>
              </w:rPr>
              <w:t>4КЛ-6 кВ от новой БКТП до соединения с кабелями направлений: ТП-603 – ТП ООО «ВолгаНефтетранс»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), ТП-603 – ТП ООО «ВолгаНефтетранс»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)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трассы </w:t>
            </w:r>
            <w:r>
              <w:rPr>
                <w:sz w:val="22"/>
                <w:szCs w:val="22"/>
              </w:rPr>
              <w:t xml:space="preserve">КЛ-1 кВ от разных секций шин РУ-0,4 кВ новой БКТП до ВРУ жилых домов №1, №2, №3 (по г.п.) и ВРУ котельной по адресу: г. Саратов, ул. Весенняя, 1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6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9.10.2020 года по 30.11.2020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Весенняя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10-05T14:35:00Z</cp:lastPrinted>
  <dcterms:modified xsi:type="dcterms:W3CDTF">2020-10-19T05:17:00Z</dcterms:modified>
  <cp:revision>159</cp:revision>
  <dc:subject/>
  <dc:title>Приложение № 1</dc:title>
</cp:coreProperties>
</file>