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2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вязи с техническими неполадками, блокирующих доступ к сайту Единой информационной системы в сфере закупок </w:t>
            </w:r>
            <w:r>
              <w:rPr>
                <w:rFonts w:cs="Times New Roman" w:ascii="Times New Roman" w:hAnsi="Times New Roman"/>
                <w:b/>
              </w:rPr>
              <w:t xml:space="preserve">в период с 09:25 19.10.2020 </w:t>
            </w:r>
            <w:r>
              <w:rPr>
                <w:rFonts w:cs="Times New Roman" w:ascii="Times New Roman" w:hAnsi="Times New Roman"/>
              </w:rPr>
              <w:t xml:space="preserve">по московскому времени (скрин с сайта прилагается) недоступна функция </w:t>
            </w:r>
            <w:r>
              <w:rPr>
                <w:rFonts w:cs="Times New Roman" w:ascii="Times New Roman" w:hAnsi="Times New Roman"/>
                <w:b/>
              </w:rPr>
              <w:t>«Личный кабинет пользователя 223-ФЗ»</w:t>
            </w:r>
            <w:r>
              <w:rPr>
                <w:rFonts w:cs="Times New Roman" w:ascii="Times New Roman" w:hAnsi="Times New Roman"/>
              </w:rPr>
              <w:t xml:space="preserve">. В связи с чем, настоящий закупка будет размещена на сайте Заказчика 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1"/>
                  <w:rFonts w:cs="Times New Roman" w:ascii="Times New Roman" w:hAnsi="Times New Roman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1"/>
                  <w:rFonts w:cs="Times New Roman" w:ascii="Times New Roman" w:hAnsi="Times New Roman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9.10.2020 года</w:t>
            </w:r>
            <w:r>
              <w:rPr>
                <w:rFonts w:cs="Times New Roman" w:ascii="Times New Roman" w:hAnsi="Times New Roman"/>
              </w:rPr>
              <w:t xml:space="preserve">, а в единой информационной системе: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позднее следующего рабочего дня со дня устранения технических неполадок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5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948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6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двух силовых трансформаторов ТМГ-21-1000/10/0,4, оборудования РУ-10 кВ: КСО-394-03 – 6 шт., КСО-394-04 – 2 шт. КСО-394-15(16) торцевая – 2 шт., шинный мост ШМР-1, оборудования РУ-0,4 кВ: ЩО-70-1-03 - 6 шт., ЩО-70-1-44 – 2 шт., ЩО-70-1-73 – 2 шт., шинный мост (800х1150) – 2 шт., ЩО-70-1-95 – 6 шт.</w:t>
            </w:r>
          </w:p>
          <w:p>
            <w:pPr>
              <w:pStyle w:val="Standard"/>
              <w:rPr/>
            </w:pPr>
            <w:r>
              <w:rPr/>
              <w:t>2.2 Монтаж АСКУЭ в ТП-15.</w:t>
            </w:r>
          </w:p>
          <w:p>
            <w:pPr>
              <w:pStyle w:val="Standard"/>
              <w:rPr/>
            </w:pPr>
            <w:r>
              <w:rPr/>
              <w:t>2.3 Монтаж освещения в ТП-15.</w:t>
            </w:r>
          </w:p>
          <w:p>
            <w:pPr>
              <w:pStyle w:val="Standard"/>
              <w:rPr/>
            </w:pPr>
            <w:r>
              <w:rPr/>
              <w:t>2.4 Монтаж 2КЛ-10 кВ АСБ-10 3х150мм2 от РУ-10 кВ ТП-29 (по г.п.) до РУ-10 кВ ТП-15, общей протяженностью 600 метров.</w:t>
            </w:r>
          </w:p>
          <w:p>
            <w:pPr>
              <w:pStyle w:val="Standard"/>
              <w:rPr/>
            </w:pPr>
            <w:r>
              <w:rPr/>
              <w:t>2.5 Монтаж 2КЛ-10 кВ АСБ-10 3х150мм2 от РУ-10 кВ ТП-867 до РУ-10 кВ ТП-15, общей протяженностью 580 метров.</w:t>
            </w:r>
          </w:p>
          <w:p>
            <w:pPr>
              <w:pStyle w:val="Standard"/>
              <w:rPr/>
            </w:pPr>
            <w:r>
              <w:rPr/>
              <w:t>2.6 Монтаж 2КЛ-10 кВ АСБ-10 3х150мм2 от РУ-10 кВ ТП-15 до соединительных муфт направления ТП-16, общей протяженностью 269 метров.</w:t>
            </w:r>
          </w:p>
          <w:p>
            <w:pPr>
              <w:pStyle w:val="Standard"/>
              <w:rPr/>
            </w:pPr>
            <w:r>
              <w:rPr/>
              <w:t>2.7 Монтаж 2КЛ-0,4 кВ АПвБбШнг(А)-LS-1 (4х50) мм2 от РУ-0,4 кВ ТП-15 до ВРУ нежилого помещения №5Г (по г.п.) по адресу: г. Саратов, Кировский район, жилой район «Солнечный-2», микрорайон 11 (2-я жилая группа), общей протяженностью 270 метров.</w:t>
            </w:r>
          </w:p>
          <w:p>
            <w:pPr>
              <w:pStyle w:val="Standard"/>
              <w:rPr/>
            </w:pPr>
            <w:r>
              <w:rPr/>
              <w:t>2.8 Монтаж 2КЛ-0,4 кВ АПвБбШнг(А)-LS-1 (4х50) мм2 от РУ-0,4 кВ ТП-15 до ВРУ нежилого помещения №2В (по г.п.) по адресу: г. Саратов, Кировский район, жилой район «Солнечный-2», микрорайон 11 (2-я жилая группа), общей протяженностью 310 метров.</w:t>
            </w:r>
          </w:p>
          <w:p>
            <w:pPr>
              <w:pStyle w:val="Standard"/>
              <w:rPr/>
            </w:pPr>
            <w:r>
              <w:rPr/>
              <w:t>2.9 Прокладка 2КЛ-0,4 кВ АПвБбШнг(А)-LS-1 (4х120) мм2 от РУ-0,4 кВ ТП-15 до ВРУ жилого дома №5А (по г.п.) по адресу: г. Саратов, Кировский район, жилой район «Солнечный-2», микрорайон 11 (2-я жилая группа), общей протяженностью 360 метров.</w:t>
            </w:r>
          </w:p>
          <w:p>
            <w:pPr>
              <w:pStyle w:val="Standard"/>
              <w:rPr/>
            </w:pPr>
            <w:r>
              <w:rPr/>
              <w:t>2.10 Прокладка 2КЛ-0,4 кВ АПвБбШнг(А)-LS-1 (4х95) мм2 от РУ-0,4 кВ ТП-15 до ВРУ жилого дома №5В (по г.п.) по адресу: г. Саратов, Кировский район, жилой район «Солнечный-2», микрорайон 11 (2-я жилая группа), общей протяженностью 330 метров.</w:t>
            </w:r>
          </w:p>
          <w:p>
            <w:pPr>
              <w:pStyle w:val="Standard"/>
              <w:rPr/>
            </w:pPr>
            <w:r>
              <w:rPr/>
              <w:t>2.11 Прокладка 2КЛ-0,4 кВ АПвБбШнг(А)-LS-1 (4х185) мм2 от РУ-0,4 кВ ТП-15 до ВРУ жилого дома №2А (по г.п.) по адресу: г. Саратов, Кировский район, жилой район «Солнечный-2», микрорайон 11 (2-я жилая группа), общей протяженностью 370 метров.</w:t>
            </w:r>
          </w:p>
          <w:p>
            <w:pPr>
              <w:pStyle w:val="Standard"/>
              <w:rPr/>
            </w:pPr>
            <w:r>
              <w:rPr/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П-15 (по г.п.) по адресу: г. Саратов, Кировский район, жилой район «Солнечный-2», микрорайон 11 (2-я жилая группа)</w:t>
            </w:r>
          </w:p>
          <w:p>
            <w:pPr>
              <w:pStyle w:val="Standard"/>
              <w:rPr/>
            </w:pPr>
            <w:r>
              <w:rPr/>
              <w:t>2КЛ-10 кВ от РУ-10 кВ ТП-29 по г.п. до РУ-10 кВ ТП-15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10 кВ от РУ-10 кВ ТП-867 до РУ-10 кВ ТП-15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10 кВ от РУ-10 кВ ТП-15 по г.п. до соединительных муфт направления ТП-16 по г.п.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0,4 кВ от РУ-0,4 кВ ТП-15 (по г.п.) до ВРУ нежилого помещения №5Г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0,4 кВ от РУ-0,4 кВ ТП-15 (по г.п.) до ВРУ нежилого помещения №2В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0,4 кВ от РУ-0,4 кВ ТП-15 (по г.п.) до ВРУ жилого дома №5А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0,4 кВ от РУ-0,4 кВ ТП-15 (по г.п.) до ВРУ жилого дома №5В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0,4 кВ от РУ-0,4 кВ ТП-15 (по г.п.) до ВРУ жилого дома №2А (по г.п.) по адресу: г. Саратов, Кировский район, жилой район «Солнечный-2», микрорайон 11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 353 360 (Десять миллионов триста пятьдесят три тысячи триста шестьдесят) рублей 66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mailto:sheremetieva.iv@spgs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20T06:27:00Z</dcterms:modified>
  <cp:revision>287</cp:revision>
  <dc:subject/>
  <dc:title/>
</cp:coreProperties>
</file>