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33 М/1 от 19.10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737-18-ип от 05.07.2018 года. ТУ №6737 от 05.07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П-15 (по г.п.) по адресу: г. Саратов, </w:t>
            </w:r>
            <w:r>
              <w:rPr>
                <w:sz w:val="22"/>
                <w:szCs w:val="22"/>
              </w:rPr>
              <w:t>Кировский район, жилой район «Солнечный-2», микрорайон 11 (2-я жилая группа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10 кВ от РУ-10 кВ ТП-29 по г.п. до РУ-10 кВ ТП-15 (по г.п.) по адресу: г. Саратов, </w:t>
            </w:r>
            <w:r>
              <w:rPr>
                <w:sz w:val="22"/>
                <w:szCs w:val="22"/>
              </w:rPr>
              <w:t>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10 кВ от РУ-10 кВ ТП-867 до РУ-10 кВ ТП-15 (по г.п.) по адресу: г. Саратов, </w:t>
            </w:r>
            <w:r>
              <w:rPr>
                <w:sz w:val="22"/>
                <w:szCs w:val="22"/>
              </w:rPr>
              <w:t>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10 кВ от РУ-10 кВ ТП-15 по г.п. до соединительных муфт направления ТП-16 по г.п. по адресу: г. Саратов, </w:t>
            </w:r>
            <w:r>
              <w:rPr>
                <w:sz w:val="22"/>
                <w:szCs w:val="22"/>
              </w:rPr>
              <w:t>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0,4 кВ от РУ-0,4 кВ ТП-15 (по г.п.) до ВРУ нежилого помещения №5Г (по г.п.)</w:t>
            </w:r>
            <w:r>
              <w:rPr>
                <w:spacing w:val="-2"/>
                <w:w w:val="102"/>
                <w:sz w:val="22"/>
                <w:szCs w:val="22"/>
              </w:rPr>
              <w:t xml:space="preserve"> по адресу: г. Саратов, </w:t>
            </w:r>
            <w:r>
              <w:rPr>
                <w:sz w:val="22"/>
                <w:szCs w:val="22"/>
              </w:rPr>
              <w:t>Кировский район, жилой район «Солнечный-2», микрорайон 11 (2-я жилая группа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0,4 кВ от РУ-0,4 кВ ТП-15 (по г.п.) до ВРУ нежилого помещения №2В (по г.п.)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 адресу: г. Саратов, </w:t>
            </w:r>
            <w:r>
              <w:rPr>
                <w:sz w:val="22"/>
                <w:szCs w:val="22"/>
              </w:rPr>
              <w:t>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0,4 кВ от РУ-0,4 кВ ТП-15 (по г.п.) до ВРУ жилого дома №5А (по г.п.)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z w:val="22"/>
                <w:szCs w:val="22"/>
              </w:rPr>
              <w:t>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0,4 кВ от РУ-0,4 кВ ТП-15 (по г.п.) до ВРУ жилого дома №5В (по г.п.)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z w:val="22"/>
                <w:szCs w:val="22"/>
              </w:rPr>
              <w:t>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0,4 кВ от РУ-0,4 кВ ТП-15 (по г.п.) до ВРУ жилого дома №2А (по г.п.)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z w:val="22"/>
                <w:szCs w:val="22"/>
              </w:rPr>
              <w:t>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двух силовых трансформаторов ТМГ-21-1000/10/0,4, оборудования РУ-10 кВ: КСО-394-03 – 6 шт., КСО-394-04 – 2 шт. КСО-394-15(16) торцевая – 2 шт., шинный мост ШМР-1, оборудования РУ-0,4 кВ: ЩО-70-1-03 - 6 шт., ЩО-70-1-44 – 2 шт., ЩО-70-1-73 – 2 шт., шинный мост (800х1150) – 2 шт., ЩО-70-1-95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ТП-1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ТП-1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2КЛ-10 кВ АСБ-10 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ТП-29 (по г.п.) до РУ-10 кВ ТП-15, общей протяженностью 6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2КЛ-10 кВ АСБ-10 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ТП-867 до РУ-10 кВ ТП-15, общей протяженностью 5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2КЛ-10 кВ АСБ-10 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ТП-15 до соединительных муфт направления ТП-16, общей протяженностью 269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2КЛ-0,4 кВ АПвБбШ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 (4х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РУ-0,4 кВ ТП-15 до ВРУ нежилого помещения №5Г (по г.п.) по адресу: г. Саратов, </w:t>
            </w:r>
            <w:r>
              <w:rPr>
                <w:sz w:val="22"/>
                <w:szCs w:val="22"/>
              </w:rPr>
              <w:t>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2КЛ-0,4 кВ АПвБбШ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 (4х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РУ-0,4 кВ ТП-15 до ВРУ нежилого помещения №2В (по г.п.) по адресу: г. Саратов, </w:t>
            </w:r>
            <w:r>
              <w:rPr>
                <w:sz w:val="22"/>
                <w:szCs w:val="22"/>
              </w:rPr>
              <w:t>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31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Прокладка 2КЛ-0,4 кВ АПвБбШ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 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РУ-0,4 кВ ТП-15 до ВРУ жилого дома №5А (по г.п.) по адресу: г. Саратов, </w:t>
            </w:r>
            <w:r>
              <w:rPr>
                <w:sz w:val="22"/>
                <w:szCs w:val="22"/>
              </w:rPr>
              <w:t>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3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Прокладка 2КЛ-0,4 кВ АПвБбШ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 (4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РУ-0,4 кВ ТП-15 до ВРУ жилого дома №5В (по г.п.) по адресу: г. Саратов, </w:t>
            </w:r>
            <w:r>
              <w:rPr>
                <w:sz w:val="22"/>
                <w:szCs w:val="22"/>
              </w:rPr>
              <w:t>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3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1 Прокладка 2КЛ-0,4 кВ АПвБбШ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 (4х18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РУ-0,4 кВ ТП-15 до ВРУ жилого дома №2А (по г.п.) по адресу: г. Саратов, </w:t>
            </w:r>
            <w:r>
              <w:rPr>
                <w:sz w:val="22"/>
                <w:szCs w:val="22"/>
              </w:rPr>
              <w:t>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3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10.2020 года по 29.12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ы: «Трансформаторная подстанция №15 (по генплану), по типу К-42-1000 по адресу: г. Саратов, </w:t>
            </w:r>
            <w:r>
              <w:rPr>
                <w:sz w:val="22"/>
                <w:szCs w:val="22"/>
              </w:rPr>
              <w:t>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12-18-146-ЭМ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); «2КЛ-10 кВ от РУ-10 кВ ТП-29 по г.п. в микрорайоне №10 (2-я жилая группа) до РУ-10 кВ ТП-15. 2КЛ-10 кВ от РУ-10 кВ ТП-867 до РУ-10 кВ ТП-15 по адресу: г. Саратов, </w:t>
            </w:r>
            <w:r>
              <w:rPr>
                <w:sz w:val="22"/>
                <w:szCs w:val="22"/>
              </w:rPr>
              <w:t xml:space="preserve">Кировский район, жилой район «Солнечный-2», микрорайон 11 (2-я жилая группа)» (шифр 12-18-146-ЭС Альбо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); «Строительство новой ТП №16 (по г.п.) по типу К-42-630 М4 по адресу: г. Саратов, Кировский р-он, 2-я жилая группа микрорайона №11 жилого района «Солнечный 2» (шифр 01-19-15-ЭС); «2КЛ-0,4 кВ от РУ-0,4 кВ ТП-15 до ВРУ домов 2, 3, 4, 5 и помещений 2В, 3Г, 4Г, 5Г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z w:val="22"/>
                <w:szCs w:val="22"/>
              </w:rPr>
              <w:t xml:space="preserve">Кировский район, жилой район «Солнечный-2», микрорайон 11 (2-я жилая группа)» (шифр 12-18-146-ЭС Альбом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30.12.2009 года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12-03-2001, СНиП 12-04-2002 «Безопасность труда в строительств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/>
            </w:pPr>
            <w:r>
              <w:rPr/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43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10-09T11:21:00Z</cp:lastPrinted>
  <dcterms:modified xsi:type="dcterms:W3CDTF">2020-10-19T07:15:00Z</dcterms:modified>
  <cp:revision>21</cp:revision>
  <dc:subject/>
  <dc:title>Приложение № 1</dc:title>
</cp:coreProperties>
</file>