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Договор подряда № 1633 </w:t>
      </w:r>
      <w:r>
        <w:rPr>
          <w:b/>
          <w:bCs/>
          <w:sz w:val="20"/>
          <w:szCs w:val="20"/>
        </w:rPr>
        <w:t>М/1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 xml:space="preserve">г. Саратов                                                                                                                                                 «19» октября 2020 г.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Стрелина Евгения Никола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2 от 12.01.2018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 xml:space="preserve"> в ТП-15(по г.п.) по адресу: г. Саратов, Кировский район, жилой район « Солнечный-2», микрорайон 11 (2-я жилая группа), а именно: 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двух силовых трансформаторов ТМГ-21-1000/10/0,4, оборудования РУ-10 кВ: КСО-394-03 – 6 шт., КСО-394-04 – 2 шт. КСО-394-15(16) торцевая – 2 шт., шинный мост ШМР-1, оборудования РУ-0,4 кВ: ЩО-70-1-03 - 6 шт., ЩО-70-1-44 – 2 шт., ЩО-70-1-73 – 2 шт., шинный мост (800х1150) – 2 шт., ЩО-70-1-95 – 6 шт.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АСКУЭ в ТП-15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освещения в ТП-15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2КЛ-10 кВ АСБ-10 3х150мм2 от РУ-10 кВ ТП-29 (по г.п.) до РУ-10 кВ ТП-15, общей протяженностью 600 метров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2КЛ-10 кВ АСБ-10 3х150мм2 от РУ-10 кВ ТП-867 до РУ-10 кВ ТП-15, общей протяженностью 580 метров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2КЛ-10 кВ АСБ-10 3х150мм2 от РУ-10 кВ ТП-15 до соединительных муфт направления ТП-16, общей протяженностью 269 метров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2КЛ-0,4 кВ АПвБбШнг(А)-LS-1 (4х50) мм2 от РУ-0,4 кВ ТП-15 до ВРУ нежилого помещения №5Г (по г.п.) по адресу: г. Саратов, Кировский район, жилой район «Солнечный-2», микрорайон 11 (2-я жилая группа), общей протяженностью 270 метров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2КЛ-0,4 кВ АПвБбШнг(А)-LS-1 (4х50) мм2 от РУ-0,4 кВ ТП-15 до ВРУ нежилого помещения №2В (по г.п.) по адресу: г. Саратов, Кировский район, жилой район «Солнечный-2», микрорайон 11 (2-я жилая группа), общей протяженностью 310 метров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окладка 2КЛ-0,4 кВ АПвБбШнг(А)-LS-1 (4х120) мм2 от РУ-0,4 кВ ТП-15 до ВРУ жилого дома №5А (по г.п.) по адресу: г. Саратов, Кировский район, жилой район «Солнечный-2», микрорайон 11 (2-я жилая группа), общей протяженностью 360 метров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окладка 2КЛ-0,4 кВ АПвБбШнг(А)-LS-1 (4х95) мм2 от РУ-0,4 кВ ТП-15 до ВРУ жилого дома №5В (по г.п.) по адресу: г. Саратов, Кировский район, жилой район «Солнечный-2», микрорайон 11 (2-я жилая группа), общей протяженностью 330 метров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окладка 2КЛ-0,4 кВ АПвБбШнг(А)-LS-1 (4х185) мм2 от РУ-0,4 кВ ТП-15 до ВРУ жилого дома №2А (по г.п.) по адресу: г. Саратов, Кировский район, жилой район «Солнечный-2», микрорайон 11 (2-я жилая группа), общей протяженностью 370 метров.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shd w:fill="FFFFFF" w:val="clear"/>
        <w:ind w:left="360" w:hanging="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708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708"/>
        <w:jc w:val="both"/>
        <w:rPr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.</w:t>
      </w:r>
    </w:p>
    <w:p>
      <w:pPr>
        <w:pStyle w:val="Style24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2/20 от 30 января 2020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ов об осуществлении технологического присоединения к электрическим сетям № 6737-18-ип от 05.07.2018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</w:t>
      </w:r>
      <w:bookmarkStart w:id="2" w:name="_Hlk26793326"/>
      <w:r>
        <w:rPr>
          <w:spacing w:val="-2"/>
          <w:w w:val="102"/>
          <w:sz w:val="20"/>
          <w:szCs w:val="20"/>
        </w:rPr>
        <w:t>10 353 360 (Десять миллионов триста пятьдесят три тысячи триста шестьдесят) рублей 66 коп., в том числе НДС 20 % - 1 725 560 (Один миллион семьсот двадцать пять тысяч пятьсот шестьдесят) рублей 11 коп.</w:t>
      </w:r>
      <w:bookmarkEnd w:id="2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</w:t>
      </w:r>
      <w:r>
        <w:rPr>
          <w:spacing w:val="-2"/>
          <w:w w:val="102"/>
          <w:sz w:val="20"/>
          <w:szCs w:val="20"/>
        </w:rPr>
        <w:t xml:space="preserve"> 30</w:t>
      </w:r>
      <w:r>
        <w:rPr>
          <w:spacing w:val="-2"/>
          <w:w w:val="102"/>
          <w:sz w:val="20"/>
          <w:szCs w:val="20"/>
          <w:lang w:val="zxx"/>
        </w:rPr>
        <w:t>% от стоимости, указанной в п. 2.1 договора, что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составляет</w:t>
      </w:r>
      <w:r>
        <w:rPr>
          <w:spacing w:val="-2"/>
          <w:w w:val="102"/>
          <w:sz w:val="20"/>
          <w:szCs w:val="20"/>
        </w:rPr>
        <w:t xml:space="preserve"> </w:t>
      </w:r>
      <w:bookmarkStart w:id="3" w:name="_Hlk26793381"/>
      <w:r>
        <w:rPr>
          <w:spacing w:val="-2"/>
          <w:w w:val="102"/>
          <w:sz w:val="20"/>
          <w:szCs w:val="20"/>
        </w:rPr>
        <w:t>3 106 008 (Три миллиона сто шесть тысяч восемь) рублей 20 коп.</w:t>
      </w:r>
      <w:r>
        <w:rPr>
          <w:spacing w:val="-2"/>
          <w:w w:val="102"/>
          <w:sz w:val="20"/>
          <w:szCs w:val="20"/>
          <w:lang w:val="zxx"/>
        </w:rPr>
        <w:t xml:space="preserve">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>%</w:t>
      </w:r>
      <w:r>
        <w:rPr>
          <w:spacing w:val="-2"/>
          <w:w w:val="102"/>
          <w:sz w:val="20"/>
          <w:szCs w:val="20"/>
        </w:rPr>
        <w:t xml:space="preserve"> - 517 668 (Пятьсот семнадцать тысяч шестьсот шестьдесят восемь) рублей 03 коп</w:t>
      </w:r>
      <w:bookmarkEnd w:id="3"/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Календарные сроки</w:t>
      </w:r>
      <w:r>
        <w:rPr>
          <w:rFonts w:cs="Calibri"/>
          <w:spacing w:val="-2"/>
          <w:w w:val="102"/>
          <w:sz w:val="20"/>
          <w:szCs w:val="20"/>
        </w:rPr>
        <w:t xml:space="preserve"> выполнения работ 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5535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9» октября 2020 года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9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декабря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0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4" w:name="sub_76013"/>
      <w:bookmarkEnd w:id="4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5" w:name="sub_76013"/>
      <w:bookmarkEnd w:id="5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;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5.</w:t>
      </w:r>
      <w:r>
        <w:rPr>
          <w:spacing w:val="-2"/>
          <w:w w:val="102"/>
          <w:sz w:val="20"/>
          <w:szCs w:val="20"/>
        </w:rPr>
        <w:t xml:space="preserve">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6360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170" w:bottom="22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</w:t>
      </w:r>
      <w:r>
        <w:rPr>
          <w:spacing w:val="-2"/>
          <w:w w:val="102"/>
          <w:sz w:val="20"/>
          <w:szCs w:val="20"/>
        </w:rPr>
        <w:t>., 3.2</w:t>
      </w:r>
      <w:r>
        <w:rPr>
          <w:spacing w:val="-2"/>
          <w:w w:val="102"/>
          <w:sz w:val="20"/>
          <w:szCs w:val="20"/>
          <w:lang w:val="zxx"/>
        </w:rPr>
        <w:t xml:space="preserve"> договора на срок более 10 (десяти) календарных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828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Первый заместитель</w:t>
        <w:tab/>
        <w:t>Д</w:t>
      </w:r>
      <w:r>
        <w:rPr>
          <w:b/>
          <w:bCs/>
          <w:szCs w:val="20"/>
        </w:rPr>
        <w:t>иректор</w:t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г</w:t>
      </w:r>
      <w:r>
        <w:rPr>
          <w:b/>
          <w:color w:val="000000"/>
          <w:spacing w:val="-2"/>
          <w:w w:val="102"/>
          <w:szCs w:val="20"/>
          <w:lang w:val="zxx"/>
        </w:rPr>
        <w:t>енераль</w:t>
      </w:r>
      <w:r>
        <w:rPr>
          <w:b/>
          <w:color w:val="000000"/>
          <w:spacing w:val="-2"/>
          <w:w w:val="102"/>
          <w:szCs w:val="20"/>
        </w:rPr>
        <w:t>ного</w:t>
      </w:r>
      <w:r>
        <w:rPr>
          <w:b/>
          <w:color w:val="000000"/>
          <w:spacing w:val="-2"/>
          <w:w w:val="102"/>
          <w:szCs w:val="20"/>
          <w:lang w:val="zxx"/>
        </w:rPr>
        <w:t xml:space="preserve"> директо</w:t>
      </w:r>
      <w:r>
        <w:rPr>
          <w:b/>
          <w:color w:val="000000"/>
          <w:spacing w:val="-2"/>
          <w:w w:val="102"/>
          <w:szCs w:val="20"/>
        </w:rPr>
        <w:t>ра</w:t>
      </w:r>
      <w:r>
        <w:rPr>
          <w:b/>
          <w:color w:val="000000"/>
          <w:spacing w:val="-2"/>
          <w:w w:val="102"/>
          <w:szCs w:val="20"/>
          <w:lang w:val="zxx"/>
        </w:rPr>
        <w:tab/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bCs/>
          <w:sz w:val="20"/>
          <w:szCs w:val="20"/>
        </w:rPr>
        <w:tab/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Е.Н. Стрелин</w:t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70" w:leader="none"/>
        </w:tabs>
        <w:rPr/>
      </w:pPr>
      <w:r>
        <w:rPr/>
        <w:tab/>
      </w:r>
    </w:p>
    <w:sectPr>
      <w:footerReference w:type="default" r:id="rId3"/>
      <w:type w:val="nextPage"/>
      <w:pgSz w:w="11906" w:h="16838"/>
      <w:pgMar w:left="1134" w:right="737" w:gutter="0" w:header="0" w:top="426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>Заказчик</w:t>
      <w:tab/>
      <w:tab/>
      <w:tab/>
      <w:tab/>
      <w:tab/>
      <w:tab/>
      <w:t xml:space="preserve">               Подрядчик</w:t>
    </w:r>
  </w:p>
  <w:p>
    <w:pPr>
      <w:pStyle w:val="Normal"/>
      <w:tabs>
        <w:tab w:val="clear" w:pos="708"/>
        <w:tab w:val="left" w:pos="1791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ab/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  <w:t>_______________________ Е.Н. Стрелин</w:t>
      <w:tab/>
      <w:t xml:space="preserve">                                          _____________________А.Н. Куликов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Сальникова Наталья Александровна</cp:lastModifiedBy>
  <cp:lastPrinted>2020-10-13T14:30:00Z</cp:lastPrinted>
  <dcterms:modified xsi:type="dcterms:W3CDTF">2020-10-19T10:13:00Z</dcterms:modified>
  <cp:revision>593</cp:revision>
  <dc:subject/>
  <dc:title>Договор купли-продажи оборудования</dc:title>
</cp:coreProperties>
</file>