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ок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0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59498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Услуги сотовой связи, услуги связи по АСКУЭ (ПАО «МТС»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Исполнитель предоставляет Заказчику услуги подвижной радиотелефонной связи, телематические услуги связи, услуги связи по передаче данных, оказываемые с использованием сети подвижной связи, и иные сопряженные с ними услуги (сервисное, информационно-справочное обслуживание, услуги местной телефонной связи с предоставлением Дополнительного абонентского номера без организации абонентской линии и др.), оказываемые Исполнителем непосредственно и/или с привлечением третьих лиц. Права и обязанности по Договору, предусматривающему использование перенесенного Абонентского номера, возникают с момента начала оказания услуг Оператором по перенесенному Абонентскому номеру.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Заказчик принимает и оплачивает Услуги Исполнителя. Перечень оказываемых услуг определяется для каждого Абонентского номера в отдельности, в соответствии с предоставленными и иными заказанными Абонентом тарифными планами. Перечень Абонентских номеров и соответствующих им тарифных планов приведен в Приложении «А» к Договору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>Перечень Услуг, оказываемых Абоненту, определяется выбранным Абонентом Тарифным планом с учетом иных Услуг, заказанных Абонентом дополнительно в соответствии с действующими предложениями Оператора и/или третьих лиц. Кроме того, перечень Услуг определяется возможностями Абонентского оборудования. Перечень Услуг при Роуминге зависит также от возможностей сети роумингового оператора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>Определение объема Услуг, оказанных Абоненту Оператором, осуществляется на основании показаний АСР Оператора, либо оборудования связи других операторов связи, в частности, при оказании услуг связи Абоненту в Роуминг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kern w:val="0"/>
                <w:lang w:eastAsia="ar-SA"/>
              </w:rPr>
            </w:pPr>
            <w:r>
              <w:rPr>
                <w:b/>
                <w:kern w:val="0"/>
                <w:lang w:eastAsia="ar-SA"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>
                <w:kern w:val="0"/>
                <w:lang w:eastAsia="en-US"/>
              </w:rPr>
              <w:t>Услуги оказываются на территории зоны радиопокрытия сети Операт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 xml:space="preserve">Цена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договора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u w:val="single"/>
              </w:rPr>
              <w:t>1 200 000_(один миллион двести тысяч)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u w:val="single"/>
                <w:lang w:val="en-US"/>
              </w:rPr>
              <w:t xml:space="preserve"> рублей 00 коп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u w:val="single"/>
              </w:rPr>
              <w:t>еек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 xml:space="preserve"> включая НДС по ставке, согласно действующего законодательства. В случае, если стоимость оказанных Заказчику Услуг достигнет Цены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оговор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 xml:space="preserve"> до окончания срока действия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оговор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 xml:space="preserve">а или срока окончания оказания Услуг, указанных в п. 19.1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оговор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оговор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 xml:space="preserve"> прекращает свое действие в связи с надлежащим исполнением Оператором обязательств по оказан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 xml:space="preserve"> услуг, предусмотренных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>, в полном объеме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В течение срока действия Договора Абонент вправе воспользоваться услугами на меньшую сумм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.20.11.00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1.2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7.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0-10-20T10:40:00Z</cp:lastPrinted>
  <dcterms:modified xsi:type="dcterms:W3CDTF">2020-10-20T06:42:00Z</dcterms:modified>
  <cp:revision>289</cp:revision>
  <dc:subject/>
  <dc:title/>
</cp:coreProperties>
</file>