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ок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60094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ыполнение работ по ремонту и обслуживанию бытовой и офисной техник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>Исполнитель обязуется по Заявкам Заказчика (Приложение № 1) осуществлять диагностику и ремонт компьютерного и фото оборудования в соответствии с Перечнем оборудования (Приложение №2), а Заказчик обязуется принимать и оплачивать выполненную работ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kern w:val="0"/>
                <w:lang w:eastAsia="ar-SA"/>
              </w:rPr>
            </w:pPr>
            <w:r>
              <w:rPr>
                <w:b/>
                <w:kern w:val="0"/>
                <w:lang w:eastAsia="ar-SA"/>
              </w:rPr>
              <w:t>Российская Федерация, г. Саратов</w:t>
            </w:r>
          </w:p>
          <w:p>
            <w:pPr>
              <w:pStyle w:val="Standard"/>
              <w:rPr>
                <w:b/>
                <w:b/>
                <w:kern w:val="0"/>
                <w:lang w:eastAsia="ar-SA"/>
              </w:rPr>
            </w:pPr>
            <w:r>
              <w:rPr>
                <w:b/>
                <w:kern w:val="0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 xml:space="preserve">Цена договора ограничена и не мож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/>
              </w:rPr>
              <w:t>превышать 250 000 (двести пятьдесят тысяч) рублей, НДС не облагается.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и выполнении работ на указанную сумму работы более не выполняются и платежи не производятся. Не заказанные работы не выполняются и не оплачиваются. Заказчик вправе в период действия Договора не выбрать в полном объеме сумм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2.29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95.22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0-10-20T10:40:00Z</cp:lastPrinted>
  <dcterms:modified xsi:type="dcterms:W3CDTF">2020-10-21T10:00:00Z</dcterms:modified>
  <cp:revision>295</cp:revision>
  <dc:subject/>
  <dc:title/>
</cp:coreProperties>
</file>