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0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ок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110-20-ип от 28.07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4 0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четыре тысячи шес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6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шестьсот 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7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7 219 (Тридцать семь тысяч двести девя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2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9-25T10:41:00Z</cp:lastPrinted>
  <dcterms:modified xsi:type="dcterms:W3CDTF">2020-10-15T11:36:00Z</dcterms:modified>
  <cp:revision>288</cp:revision>
  <dc:subject/>
  <dc:title>Договор купли-продажи оборудования</dc:title>
</cp:coreProperties>
</file>