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2007П от 21.10.2020г.</w:t>
      </w:r>
    </w:p>
    <w:tbl>
      <w:tblPr>
        <w:tblW w:w="114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ЗА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ind w:right="9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110-20-ип от 28.07.2020 года. ТУ №9110 от 12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1085 от РУ-0,4кВ ТП-1085 до границ земельного участка по адресу: г. Саратов, Заводской район, ул. им. Расковой М.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трассы ВЛИ-0,4 кВ от ТП-1085 до границ земельного участка по адресу: г. Саратов, г. Саратов, Заводской район, ул. им. Расковой М.М., 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10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15.12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Заводской район, ул. им. Расковой М.М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которых необходимо выполнить работы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8-11T11:10:00Z</cp:lastPrinted>
  <dcterms:modified xsi:type="dcterms:W3CDTF">2020-10-21T08:08:00Z</dcterms:modified>
  <cp:revision>129</cp:revision>
  <dc:subject/>
  <dc:title>Приложение № 1</dc:title>
</cp:coreProperties>
</file>