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620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 по техническому (гарантийному) обслуживанию автомобилей марки </w:t>
            </w:r>
            <w:r>
              <w:rPr/>
              <w:t>Toyota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 условиям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договору), а Заказчик обязуется принять и оплатить данные услуги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слуги, оказываемые по договору, включают в себя следующие виды услуг: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) выполнение работ по поиску и обнаружению неисправностей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б) проведение технического обслуживания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) проведение ремонта (текущего/капитального/кузовного и т.д.) автомобилей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) мойка, химчистка автомобиля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) установка дополнительного оборудования на автомобили;</w:t>
            </w:r>
          </w:p>
          <w:p>
            <w:pPr>
              <w:pStyle w:val="Normal"/>
              <w:widowControl/>
              <w:tabs>
                <w:tab w:val="clear" w:pos="709"/>
                <w:tab w:val="left" w:pos="2268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ж) иные услуги, оказываемые Исполнителем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томобиль предоставляется Исполнителю по месту осуществления услуг, в специализированный центр, расположенный по адресу: 410037, г. Саратов, ул. Усть-Курдюмская, д.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Ценою договора является стоимость оказания услуг Исполнителем, включающая его затраты и вознаграждение. Оплата Заказчиком оказанных услуг и используемых материалов НДС не облагается в соответствии со статьей 346.26 НК РФ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может превышать 200 000 (двести тысяч) рублей без НДС,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20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color w:val="000000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9T11:01:00Z</dcterms:modified>
  <cp:revision>287</cp:revision>
  <dc:subject/>
  <dc:title/>
</cp:coreProperties>
</file>