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Договор оказания услуг</w:t>
      </w:r>
    </w:p>
    <w:p>
      <w:pPr>
        <w:pStyle w:val="Normal"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по техническому обслуживанию и ремонту автомобилей № ___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ndale Sans UI;Arial Unicode MS" w:cs="Calibri"/>
          <w:bCs/>
          <w:iCs/>
          <w:color w:val="000000"/>
          <w:lang w:eastAsia="en-US" w:bidi="en-US"/>
        </w:rPr>
        <w:t xml:space="preserve">г. Саратов </w:t>
      </w:r>
      <w:r>
        <w:rPr>
          <w:rFonts w:eastAsia="Andale Sans UI;Arial Unicode MS" w:cs="Calibri"/>
          <w:color w:val="000000"/>
          <w:lang w:eastAsia="en-US" w:bidi="en-US"/>
        </w:rPr>
        <w:tab/>
        <w:tab/>
        <w:t xml:space="preserve">                                                             </w:t>
      </w:r>
      <w:bookmarkStart w:id="0" w:name="_GoBack"/>
      <w:bookmarkEnd w:id="0"/>
      <w:r>
        <w:rPr>
          <w:rFonts w:eastAsia="Andale Sans UI;Arial Unicode MS" w:cs="Calibri"/>
          <w:color w:val="000000"/>
          <w:lang w:eastAsia="en-US" w:bidi="en-US"/>
        </w:rPr>
        <w:t xml:space="preserve">     </w:t>
        <w:tab/>
        <w:tab/>
        <w:tab/>
        <w:t>"____" ___________ 2020 г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Общество с ограниченной ответственностью «Саратов-Авто» в лице генерального директора Костина Дмитрия Игоревича действующего на основании Устава, именуемое в дальнейшем «Исполнитель», с одной стороны, и Закрытое акционерное общество «Саратовское предприятие городских электрических сетей», в лице  первого заместителя генерального директора Стрелина Евгения Николаевича, действующего на основании доверенности №2 от 12.01.2018 года, именуемое в дальнейшем «Заказчик», с другой стороны, заключили настоящий договор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Предмет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По условиям настоящего договора Исполнитель обязуется по заданию Заказчика оказать услуги по техническому обслуживанию и ремонту (далее – «услуги») автомобиля/ей Заказчика (указанных в Приложении №1 к настоящему договору), а Заказчик обязуется принять и оплатить данные услуг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, оказываемые по настоящему договору, включают в себя следующие виды услуг: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а) выполнение работ по поиску и обнаружению неисправностей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) проведение технического обслуживания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) проведение ремонта (текущего/капитального/кузовного и т.д.) автомобилей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г) мойка, химчистка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) установка дополнительного оборудования на автомобили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ж) иные услуги, оказываемые Исполнител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 включают в себя, в случае необходимости и отсутствия иного соглашения сторон, предоставление (заказ) запасных частей, необходимых для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 xml:space="preserve">Периодичность технического обслуживания автомобилей </w:t>
      </w:r>
      <w:r>
        <w:rPr>
          <w:rFonts w:eastAsia="Andale Sans UI;Arial Unicode MS" w:cs="Calibri"/>
          <w:color w:val="000000"/>
          <w:lang w:val="en-US" w:eastAsia="en-US" w:bidi="en-US"/>
        </w:rPr>
        <w:t>TOYOTA</w:t>
      </w:r>
      <w:r>
        <w:rPr>
          <w:rFonts w:eastAsia="Andale Sans UI;Arial Unicode MS" w:cs="Calibri"/>
          <w:color w:val="000000"/>
          <w:lang w:eastAsia="en-US" w:bidi="en-US"/>
        </w:rPr>
        <w:t>, устанавливается заводом-изготовителем и доводится до сведения Заказчика в Руководстве по гарантийному обслуживанию и в Руководстве для владель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оказывает услуги с соблюдением обязательных требований, установленных законом и заводом-изготовителем Автомоби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является рамочным (ст. 429.1 Гражданского кодекса РФ), определяющим общие условия взаимоотношений сторон, и конкретизируется документами, составленными по факту каждого обращения Заказчика к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Порядок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, при возникновении у него необходимости в услугах Исполнителя, уведомляет Исполнителя (в устной форме, посредством телефонной связи) о необходимости оказания таких услуг, с указанием их вида, после чего стороны согласовывают дату предоставления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Автомобиль предоставляется Исполнителю по месту осуществления услуг, в специализированный центр, расположенный по адресу: </w:t>
      </w:r>
      <w:r>
        <w:rPr>
          <w:rFonts w:eastAsia="Andale Sans UI;Arial Unicode MS" w:cs="Calibri"/>
          <w:lang w:eastAsia="en-US" w:bidi="en-US"/>
        </w:rPr>
        <w:t>410037, г. Саратов, ул. Усть-Курдюмская, д.6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ередача автомобиля от Заказчика Исполнителю для оказания услуг осуществляется по акту приема-передачи, подписываемому сторонами. Одновременно сторонами составляется заявка на работы, содержащая предварительный перечень планируемых работ и используемых запасных частей, с указанием их приблизительной стоимости (в случае если его возможно составить непосредственно в момент передачи автомобиля, в данной ситуации такая заявка является основанием для проведения работ Исполнителем и для ее оплаты Заказчико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Полномочия представителя Заказчика на представление его интересов и подписание документов, в том числе указанных в предыдущем пункте, должны быть подтверждены надлежащим образом (доверенность, решение общего собрания, иное уполномочивание). В случае, если от имени Заказчика действует его единоличный исполнительный орган, его подпись удостоверяется печатью. Исполнитель вправе отказаться от приемки автомобиля от лица, подтверждения полномочий которого отсутствую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выполнению работ по ремонту автомобиля только после выполнения работ по поиску и обнаружению неисправностей, производимых в пределах причины обращения Заказчика к Исполнителю (Исполнитель вправе не выполнять работ по поиску и обнаружению неисправностей автомобиля в случаях, когда в момент передачи автомобиля стороны определили необходимый перечень работ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ыполнение работ по поиску и обнаружению неисправностей, включает в себя (может включать) демонтаж/монтаж, разборку/сборку автомобиля, его частей, агрегатов и узлов и пр. Перечень необходимых действий и порядок их выполнения определяется Исполнителем самостоятельно. О своем желании присутствовать при проведении работ по поиску и обнаружению неисправностей автомобиля Заказчик обязан сообщить Исполнителю заранее в письменном виде не позднее момента передачи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выполнения работ по поиску и обнаружению неисправностей автомобиля Исполнителем определяется перечень работ, необходимый для оказания услуг, перечень необходимых запасных частей, а также определяется приблизительная стоимость оказываемых услуг, что оформляется Исполнителем в виде новой редакции заявки. Указанные данные доводятся до сведения Заказчика (в устной форме), после чего Исполнитель выставляет Заказчику счет на предварительную оплату услуг, согласованных Заказчиком. Заказчик обязан согласовать перечень и состав оказываемых услуг не позднее дня, следующего за днем предоставления Исполнителем указанной в настоящем пункте информации путем подписания заявки в новой реда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согласованию с Заказчиком услуги могут выполняться с использованием запасных частей, предоставляемых Заказчиком. В таком случае Исполнитель не осуществляет проверки работоспособности запасных частей, предоставленных Заказчиком. Необходимые запасные части должны быть предоставлены Заказчиком в срок, не позднее 5 рабочих дней с момента выполнения работ по поиску и обнаружению неисправностей автомобиля и/или определения перечня необходимых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оказанию услуг (заказу необходимых запасных частей) только после получения от Заказчика предварительной оплаты работ и предоставления Заказчиком запасных частей (в случае желания Заказчика предоставить их в соответствии с п. 2.8. настоящего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В случае, если в процессе производства работ выявляется необходимость производства дополнительных работ, Исполнитель уведомляет об этом Заказчика и в, случае согласования их Заказчиком, выставляет последнему счет на их оплату. Исполнитель вправе приостановить оказание услуг до момента оплаты Заказчиком дополнительно возникшего объема работ. Положения указанного пункта распространяются и на работы, необходимость которых выявлена в случаях, когда работы по поиску и обнаружению неисправностей автомобиля не производились (п.2.3., п.2.5.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Ориентировочный срок оказания услуг составляет 14 рабочих дней с момента поступления предварительной оплаты и запчастей, необходимых для оказания услуг. Указанный срок не является предельным, предельный срок оказания услуг, а также последовательность их производства (либо производства отдельных действий в рамках оказания отдельной услуги), определяется Исполнителем самостоятельно в каждом конкретном случае. Срок оказания услуг не включает в себя период ожидания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завершению оказания услуг Исполнитель уведомляет Заказчика о готовности автомобиля. Заказчик обязан принять оказанные услуги и забрать автомобиль не позднее дня, следующего за днем получения уведом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принятия оказания услуг стороны подписывают Акт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вправе удерживать автомобили Заказчика, в том числе автомобили, находящиеся в ремонте по другим заявкам, до момента полной оплаты оказанных услуг (ст. 359, 360 ГК РФ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Уведомления Исполнителя и согласия Заказчика, указанные в настоящей статье договора и сделанные в устной форме (в том числе посредством телефонной связи), считаются надлежащим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720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Цена договора и порядок опла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00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Ценою настоящего договора является стоимость оказания услуг Исполнителем, включающая его затраты и вознаграждение. Оплата Заказчиком оказанных услуг и используемых материалов НДС не облагается в соответствии со статьей 346.26 НК РФ.</w:t>
      </w:r>
    </w:p>
    <w:p>
      <w:pPr>
        <w:pStyle w:val="Normal"/>
        <w:widowControl w:val="false"/>
        <w:numPr>
          <w:ilvl w:val="1"/>
          <w:numId w:val="1"/>
        </w:numPr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тоимость оказания услуг и необходимых для их оказания запасных частей определяется Исполнителем самостоятельно на дату составления заявки и указывается в счете, заявке, а также в актах выполненных работ, предоставляемых Заказчику после оказания услуг. Оплата Заказчиком выставленного счета и/или подписание заявки означает согласие Заказчика со стоимостью оказанн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 осуществляет предоплату оказываемых услуг и запасных частей в размере 100% от их стоимости, путем перечисления денежных средств в безналичной форме на расчетный счет Исполнителя либо путем внесения денежных средств в наличной форме в кассу Исполнителя, до момента оказания услуг, в срок, не позднее 3-х рабочих дней с момента выставления Исполнителем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 исключительных случаях Исполнитель вправе выдать автомобиль Заказчику до момента полной оплаты услуг. В таких случаях Заказчик оплачивает стоимость услуг в срок, не позднее 3-х рабочих дней с момента передачи автомобиля. Срок оплаты услуг, указанный в настоящем пункте договора, не подлежит учету при определении правомерности удержания автомобиля Исполнителем, предусмотренного п. 2.14. договора, и не может быть рассмотрен в качестве ограничения указанного права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езналичные платежи по настоящему договору считаются исполненными в момент зачисления денежных средств на расчетный счет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может превышать 200 000 (двести тысяч) рублей без НДС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Расчет в форме предварительной оплаты, аванса, отсрочки оплаты в рамках настоящего Договора не являются коммерческим кредитом в смысле статьи 823 ГК РФ, а так 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Гарантийные обяз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Исполнитель предоставляет гарантию на оказанные услуги, сроком шесть месяцев или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000 км пробега с момента оказания услуг, в зависимости от того, что наступило раньше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 отдельные виды работ устанавливаются более короткие сроки гарантии: заправка кондиционера – 30 дней; работы по шиномонтажу, балансировке колес, а также на диагностические -1 день)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боты по ремонту лобовых стекол автомобилей, работы по мойке и химчистке автомоби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cs="Calibri"/>
          <w:color w:val="000000"/>
        </w:rPr>
        <w:t>Гарантия на проданные Исполнителем запасные части и аксессуары (за исключением расходных материалов) составляет 12 месяцев или 10000 км пробега с момента их приобретения (установки Исполнителем) в зависимости от того, что наступит раньше. Гарантия на проданные Исполнителем оригинальные запасные части (за исключением расходных материалов) составляет 12 месяцев с момента их приобретения (установки Исполнителем) без ограничения пробе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Гарантийные обязательства Исполнителя не распространяются на оказанные им услуги по регулировке, очистке и смазке систем и деталей автомобиля, а также на запасные части и работы, гарантия на которые не предоставляется в соответствии Руководством по гарантийному обслуживанию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сходные материалы, а так же на запасные части и аксессуары, подверженные естественному износу (фильтры, масла, рабочие жидкости, тормозные диски и барабаны, тормозные колодки, диски и корзины сцепления, выжимные подшипники, свечи зажигания, лампочки и т.п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несет гарантийные обязательства при оказании услуг с использованием запчастей Заказчика только в случаях, когда Заказчик докажет, что возникший недостаток не связан с качеством предоставленных им зап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Требования, связанные с недостатками оказанных услуг, имеющими явный характер, могут быть предъявлены только при принятии услуг. Указанные требования считаются предъявленными при их наличии в Акте выполненных работ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Ответственность за нарушение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вправе требовать от Заказчика выплаты неустойки в размере 0,1% от стоимости услуг (либо приблизительной их стоимости, по усмотрению </w:t>
      </w:r>
      <w:r>
        <w:rPr>
          <w:rFonts w:eastAsia="Andale Sans UI;Arial Unicode MS" w:cs="Calibri"/>
          <w:color w:val="000000"/>
          <w:lang w:val="en-US" w:eastAsia="en-US" w:bidi="en-US"/>
        </w:rPr>
        <w:t>Исполнителя) за каждый день нарушения следующих установленных договором сро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val="en-US" w:eastAsia="en-US" w:bidi="en-US"/>
        </w:rPr>
        <w:t>Срока оплаты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иемки автомобиля после оказания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едоставления запасных частей, в случае предоставления их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согласования перечня и состава оказываем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зыскание неустойки не ограничивает права Исполнителя на взыскания с Заказчика расходов Исполнителя, причиненных неисполнением Заказчиком своих обязательств (в том числе, расходы на хранение автомобиля и его принадлежностей, но не ограничиваясь эти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несет имущественную ответственность по убыткам Заказчика только в пределах реального ущерба в стоимости, не превышающем стоимость оказания услуг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b/>
          <w:i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Разрешение сп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се споры и разногласия, возникающие при исполнении договора, подлежат разрешению в претензионном порядке, срок ответа на претензию – 5 рабочих дней с момента ее получения, срок ответа на претензию по качеству оказанных услуг – 15 рабочи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В случае невозможности разрешения спора в претензионном порядке спор подлежит передаче на разрешение их на разрешение в Арбитражный суд Саратовской области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Заключительные полож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стоящий договор действует с момента подписания его сторонами и действует до исполнения сторонами обязательств по договору на сумму в п. 3.6. настоящего договора. Ранее заключенные договоры между сторонами по тому же предмету считаются расторгнутыми с даты заключения настоящего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Каждая из Сторон вправе в любое время расторгнуть настоящий Договор, путем письменного уведомления другой Стороны о предстоящем расторжении за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(десять) календарных дней до даты расторжения. В таком случае договор считается расторгнутым по прошествии указанного срока и завершения сторонами взаиморасчетов по договор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8. Адреса, реквизиты и подписи сторон.</w:t>
      </w:r>
    </w:p>
    <w:p>
      <w:pPr>
        <w:pStyle w:val="Normal"/>
        <w:spacing w:lineRule="atLeast" w:line="100" w:before="0" w:after="0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tLeast" w:line="100" w:before="0" w:after="0"/>
        <w:jc w:val="both"/>
        <w:rPr/>
      </w:pPr>
      <w:r>
        <w:rPr>
          <w:rFonts w:eastAsia="Times New Roman" w:cs="Calibri"/>
          <w:b/>
          <w:i/>
          <w:color w:val="000000"/>
        </w:rPr>
        <w:t>Исполнитель</w:t>
      </w:r>
      <w:r>
        <w:rPr>
          <w:rFonts w:eastAsia="Times New Roman" w:cs="Calibri"/>
          <w:b/>
          <w:color w:val="000000"/>
        </w:rPr>
        <w:t xml:space="preserve">: </w:t>
        <w:tab/>
        <w:t>Заказчик</w:t>
      </w:r>
    </w:p>
    <w:p>
      <w:pPr>
        <w:pStyle w:val="Normal"/>
        <w:tabs>
          <w:tab w:val="clear" w:pos="708"/>
          <w:tab w:val="left" w:pos="6765" w:leader="none"/>
        </w:tabs>
        <w:spacing w:lineRule="atLeast" w:line="100" w:before="0" w:after="0"/>
        <w:jc w:val="both"/>
        <w:rPr/>
      </w:pPr>
      <w:r>
        <w:rPr>
          <w:rFonts w:eastAsia="Times New Roman" w:cs="Calibri"/>
          <w:b/>
          <w:color w:val="000000"/>
        </w:rPr>
        <w:t>ООО «Саратов-Авто»                                                                                     ЗАО «СПГЭС»</w:t>
      </w:r>
      <w:r>
        <w:rPr>
          <w:rFonts w:eastAsia="Times New Roman" w:cs="Calibri"/>
          <w:color w:val="000000"/>
        </w:rPr>
        <w:t xml:space="preserve">         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Тел./факс: </w:t>
      </w:r>
      <w:r>
        <w:rPr>
          <w:rFonts w:eastAsia="Times New Roman" w:cs="Calibri"/>
        </w:rPr>
        <w:t xml:space="preserve">(8452) 57-07-07                </w:t>
      </w:r>
      <w:r>
        <w:rPr>
          <w:rFonts w:eastAsia="Times New Roman" w:cs="Calibri"/>
          <w:color w:val="000000"/>
        </w:rPr>
        <w:t xml:space="preserve">                                                             410017, г. Саратов, Белоглинская,40</w:t>
      </w:r>
    </w:p>
    <w:p>
      <w:pPr>
        <w:pStyle w:val="Normal"/>
        <w:tabs>
          <w:tab w:val="clear" w:pos="708"/>
          <w:tab w:val="left" w:pos="6315" w:leader="none"/>
        </w:tabs>
        <w:spacing w:lineRule="atLeast" w:line="100" w:before="0" w:after="0"/>
        <w:jc w:val="both"/>
        <w:rPr/>
      </w:pPr>
      <w:r>
        <w:rPr>
          <w:rFonts w:eastAsia="Times New Roman" w:cs="Calibri"/>
          <w:color w:val="000000"/>
        </w:rPr>
        <w:t xml:space="preserve">Юр. адрес: </w:t>
      </w:r>
      <w:r>
        <w:rPr>
          <w:rFonts w:eastAsia="Times New Roman" w:cs="Calibri"/>
        </w:rPr>
        <w:t>410037, г. Саратов,                                                                     р/с 40702810656020101710</w:t>
        <w:tab/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</w:rPr>
        <w:t xml:space="preserve">ул. Усть-Курдюмская, д. 6                 </w:t>
      </w:r>
      <w:r>
        <w:rPr>
          <w:rFonts w:eastAsia="Times New Roman" w:cs="Calibri"/>
          <w:color w:val="000000"/>
        </w:rPr>
        <w:t xml:space="preserve">                                                             Поволжский банк ПАО Сбербанк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ИНН/КПП</w:t>
      </w:r>
      <w:r>
        <w:rPr>
          <w:rFonts w:eastAsia="Times New Roman" w:cs="Calibri"/>
        </w:rPr>
        <w:t xml:space="preserve">: 6452920597 / 645001001          </w:t>
      </w:r>
      <w:r>
        <w:rPr>
          <w:rFonts w:eastAsia="Times New Roman" w:cs="Calibri"/>
          <w:color w:val="000000"/>
        </w:rPr>
        <w:t xml:space="preserve">                                                 г. Саратов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Банковские реквизиты:</w:t>
        <w:tab/>
        <w:t>к/с 30101810200000000607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Ф-Л БАНКА ГПБ (АО) "ПОВОЛЖСКИЙ" Г.САМАРА</w:t>
        <w:tab/>
        <w:t>БИК 043601607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р/с: 40702810710370000078</w:t>
        <w:tab/>
        <w:t>ИНН 6454006283 КПП 645401001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К/счет: 30101810000000000917</w:t>
        <w:tab/>
        <w:t>Тел. 8-8452-24-76-20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БИК: 043601917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ab/>
        <w:t>Первый заместитель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/>
      </w:pPr>
      <w:r>
        <w:rPr>
          <w:rFonts w:eastAsia="Times New Roman" w:cs="Calibri"/>
          <w:color w:val="000000"/>
        </w:rPr>
        <w:t>Генеральный директор</w:t>
        <w:tab/>
        <w:t>генерального директора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</w:rPr>
        <w:t xml:space="preserve">   </w:t>
      </w:r>
      <w:r>
        <w:rPr>
          <w:rFonts w:eastAsia="Times New Roman" w:cs="Calibri"/>
          <w:color w:val="000000"/>
        </w:rPr>
        <w:t>______________/Костин Д.И./</w:t>
        <w:tab/>
        <w:t>_________________/Стрелин Е.Н./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spacing w:lineRule="atLeast" w:line="100" w:before="0" w:after="0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М.П.</w:t>
        <w:tab/>
        <w:t>М.П.</w:t>
      </w:r>
    </w:p>
    <w:p>
      <w:pPr>
        <w:pStyle w:val="Normal"/>
        <w:widowControl w:val="false"/>
        <w:spacing w:lineRule="atLeast" w:line="100" w:before="0" w:after="0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</w:r>
    </w:p>
    <w:tbl>
      <w:tblPr>
        <w:tblW w:w="9888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4"/>
        <w:gridCol w:w="4394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</w:tabs>
              <w:snapToGrid w:val="false"/>
              <w:spacing w:lineRule="atLeast" w:line="100" w:before="0" w:after="0"/>
              <w:ind w:right="-141" w:hanging="0"/>
              <w:jc w:val="right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Calibri"/>
                <w:color w:val="000000"/>
              </w:rPr>
              <w:tab/>
              <w:tab/>
              <w:tab/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tLeast" w:line="100" w:before="0" w:after="0"/>
              <w:ind w:right="-141" w:hanging="0"/>
              <w:jc w:val="both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Приложение № 1 к Договору оказания услуг по техническому обслуживанию и и ремонту автомобилей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tLeast" w:line="100" w:before="0" w:after="0"/>
              <w:ind w:right="-1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_____ от «_____» ____________ 2020 г.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tLeast" w:line="100" w:before="0" w:after="0"/>
              <w:ind w:right="-141" w:hanging="0"/>
              <w:jc w:val="both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eastAsia="en-US" w:bidi="en-US"/>
        </w:rPr>
        <w:t>Заказчик оказывает услуги в отношении следующих автомобилей Исполнителя: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  <w:lang w:val="en-US" w:eastAsia="en-US" w:bidi="en-US"/>
        </w:rPr>
        <w:t>СПИСОК АВТОМОБИЛЕЙ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174"/>
        <w:gridCol w:w="2880"/>
        <w:gridCol w:w="1940"/>
        <w:gridCol w:w="1985"/>
      </w:tblGrid>
      <w:tr>
        <w:trPr>
          <w:trHeight w:val="78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en-US"/>
              </w:rPr>
              <w:t>№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en-US"/>
              </w:rPr>
              <w:t>Модель автомобил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en-US"/>
              </w:rPr>
              <w:t>Гос. номер автомоби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;Calibri"/>
                <w:kern w:val="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oyota Camry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XW7BF4FK40S168213</w:t>
            </w:r>
          </w:p>
        </w:tc>
        <w:tc>
          <w:tcPr>
            <w:tcW w:w="1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oyota Land Cruiser 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JTMCV02J6042540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18</w:t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/>
          <w:b/>
          <w:iCs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/>
          <w:b/>
          <w:iCs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sz w:val="24"/>
          <w:szCs w:val="24"/>
          <w:lang w:eastAsia="en-US" w:bidi="en-US"/>
        </w:rPr>
        <w:t>Исполнитель:</w:t>
        <w:tab/>
        <w:tab/>
        <w:tab/>
        <w:tab/>
        <w:tab/>
        <w:tab/>
        <w:t>Заказчик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>____________________ /Костин Д.И./</w:t>
        <w:tab/>
        <w:tab/>
        <w:t xml:space="preserve">             ____________/</w:t>
      </w: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u w:val="single"/>
          <w:lang w:eastAsia="en-US" w:bidi="en-US"/>
        </w:rPr>
        <w:t>Стрелин Е.Н.</w:t>
      </w: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>/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8"/>
        <w:jc w:val="both"/>
        <w:rPr>
          <w:rFonts w:cs=";Calibri"/>
          <w:kern w:val="0"/>
        </w:rPr>
      </w:pPr>
      <w:r>
        <w:rPr>
          <w:rFonts w:eastAsia="Andale Sans UI;Arial Unicode MS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160"/>
        <w:jc w:val="center"/>
        <w:rPr>
          <w:rFonts w:cs=";Calibri"/>
          <w:kern w:val="0"/>
        </w:rPr>
      </w:pPr>
      <w:r>
        <w:rPr>
          <w:rFonts w:cs=";Calibri"/>
          <w:kern w:val="0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ahoma"/>
      </w:rPr>
    </w:lvl>
    <w:lvl w:ilvl="1">
      <w:start w:val="1"/>
      <w:numFmt w:val="decimal"/>
      <w:lvlText w:val="%1.%2."/>
      <w:lvlJc w:val="left"/>
      <w:pPr>
        <w:ind w:left="1070" w:hanging="360"/>
      </w:pPr>
      <w:rPr>
        <w:sz w:val="24"/>
        <w:szCs w:val="24"/>
        <w:rFonts w:cs="Tahoma"/>
        <w:color w:val="000000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28:00Z</dcterms:created>
  <dc:creator>Маргарита</dc:creator>
  <dc:description/>
  <cp:keywords/>
  <dc:language>en-US</dc:language>
  <cp:lastModifiedBy>Торопкина Юлиана Игоревна</cp:lastModifiedBy>
  <cp:lastPrinted>2020-01-29T10:05:00Z</cp:lastPrinted>
  <dcterms:modified xsi:type="dcterms:W3CDTF">2020-01-29T09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