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03 М от 21.10.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429-19-ип от 23.10.2019 года. ТУ №8429 от 23.10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РУ-0,4кВ ТП-1683 до опоры №1-00/1 (кабельный вывод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ТП-1683 </w:t>
            </w:r>
            <w:bookmarkStart w:id="0" w:name="_Hlk53739715"/>
            <w:r>
              <w:rPr>
                <w:spacing w:val="-2"/>
                <w:w w:val="102"/>
                <w:sz w:val="22"/>
                <w:szCs w:val="22"/>
              </w:rPr>
              <w:t>от опоры №1-00/1 до ВРУ станции по адресу: г. Саратов, Московское шоссе, б/н.</w:t>
            </w:r>
            <w:bookmarkEnd w:id="0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</w:t>
            </w:r>
            <w:bookmarkStart w:id="1" w:name="_Hlk53739259"/>
            <w:r>
              <w:rPr>
                <w:spacing w:val="-2"/>
                <w:w w:val="102"/>
                <w:sz w:val="22"/>
                <w:szCs w:val="22"/>
              </w:rPr>
              <w:t>Монтаж ж/б опор – 1 шт</w:t>
            </w:r>
            <w:bookmarkEnd w:id="1"/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 </w:t>
            </w:r>
            <w:bookmarkStart w:id="2" w:name="_Hlk53739297"/>
            <w:r>
              <w:rPr>
                <w:spacing w:val="-2"/>
                <w:w w:val="102"/>
                <w:sz w:val="22"/>
                <w:szCs w:val="22"/>
              </w:rPr>
              <w:t xml:space="preserve">Монтаж подкоса к существующим опорам №1-00/1 и №1-00/9 – 2 шт. </w:t>
            </w:r>
            <w:bookmarkEnd w:id="2"/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 </w:t>
            </w:r>
            <w:bookmarkStart w:id="3" w:name="_Hlk53739372"/>
            <w:r>
              <w:rPr>
                <w:spacing w:val="-2"/>
                <w:w w:val="102"/>
                <w:sz w:val="22"/>
                <w:szCs w:val="22"/>
              </w:rPr>
              <w:t>Прокладка КЛ-0,4кВ (АСБл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ённостью 121 метр) от п. №2 руб. №4 РУ-0,4 кВ ТП-1683 до опоры №1-00/1.</w:t>
            </w:r>
            <w:bookmarkEnd w:id="3"/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 2 3х3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81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</w:t>
            </w:r>
            <w:bookmarkStart w:id="4" w:name="_Hlk53739764"/>
            <w:r>
              <w:rPr>
                <w:spacing w:val="-2"/>
                <w:w w:val="102"/>
                <w:sz w:val="22"/>
                <w:szCs w:val="22"/>
              </w:rPr>
              <w:t>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етров при наибольших стреле провеса и отклонении СИП).</w:t>
            </w:r>
            <w:bookmarkEnd w:id="4"/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1.10.2020 года по 15.11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РУ-0,4кВ ТП-1683 до ВРУ станции по адресу: г. Саратов, Московское шоссе, б/н (шифр 06-20-60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5-15T13:11:00Z</cp:lastPrinted>
  <dcterms:modified xsi:type="dcterms:W3CDTF">2020-10-21T07:44:00Z</dcterms:modified>
  <cp:revision>228</cp:revision>
  <dc:subject/>
  <dc:title>Приложение № 1</dc:title>
</cp:coreProperties>
</file>