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ОГОВОР № 193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озмездного оказания юридических услуг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г. Москва </w:t>
        <w:tab/>
        <w:tab/>
        <w:tab/>
        <w:tab/>
        <w:tab/>
        <w:tab/>
        <w:tab/>
        <w:tab/>
        <w:tab/>
        <w:t xml:space="preserve">    </w:t>
        <w:tab/>
        <w:t xml:space="preserve">          "20" октября 2020 г.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МКА «Гильдия Столичных Адвокатов», именуемое далее "Исполнитель", в лице Президента Бичурина Рината Жавдятовича, действующего на основании Устава, с одной стороны и ЗАО «СПГЭС» в лице первого заместителя 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Стрелина Евгения Николаевича, действующего на основании доверенности №2 от 12.01.2018 года</w:t>
      </w:r>
      <w:r>
        <w:rPr>
          <w:rFonts w:cs="Times New Roman" w:ascii="Times New Roman" w:hAnsi="Times New Roman"/>
          <w:sz w:val="22"/>
          <w:szCs w:val="22"/>
          <w:lang w:val="ru-RU"/>
        </w:rPr>
        <w:t>, именуемое далее "Доверитель", с другой стороны, заключили настоящий договор о нижеследующем: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 ПРЕДМЕТ ДОГОВОРА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1. Доверитель поручает, а Исполнитель принимает на себя обязательство оказать Доверителю юридические услуги: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2. Обеспечить выезд адвоката в город Саратов для представления и защиты интересов Доверителя в правоохранительных органах, и истребованию изъятой документаци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3. Настоящий договор заключен Доверителем в соответствии с Федеральным законом от 18 июля 2011 года № 223-ФЗ «О закупках товаров, работ, услуг отдельными видами юридических лиц» и пп. 2.1.10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 ПРАВА И ОБЯЗАННОСТИ СТОРОН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 Исполнитель обязуется: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1.1. Оказать Доверителю услуги, указанные в п. п. 1.1, 1.2 настоящего Договора, с надлежащим качеством и в строгом соответствии с законодательством Российской Федераци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1.2. Не разглашать информацию о Доверителе, ставшую доступной Исполнителю из представленных Доверителем документов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1.3. Для исполнения поручения Доверителя, Исполнитель вправе привлекать третьих лиц (адвокатов, юристов, экспертов, специалистов и других), по своему выбору.</w:t>
      </w:r>
    </w:p>
    <w:p>
      <w:pPr>
        <w:pStyle w:val="Preformatted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2. Доверитель обязуется: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2.1. Обеспечить Исполнителя всей необходимой информацией, сведениями и документацией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2.2. Оплачивать услуги Исполнителя в порядке, сроки и на условиях, установленных настоящим Договором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3. Исполнитель имеет право получать от Доверителя любую информацию и документы, необходимые для выполнения своих обязательств по настоящему Договору. В случае непредоставления либо неполного или неверного предоставления Доверителем запрошенной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4. Доверитель имеет право осуществлять контроль за оказанием услуг, не вмешиваясь при этом в деятельность Исполнителя.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 ЦЕНА УСЛУГ И ПОРЯДОК ОПЛАТЫ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1. Стоимость услуг по настоящему договору составляет 230 000 рублей (двести тридцать тысяч) рублей (с НДС), которые оплачиваются на расчетный счет Исполнителя в течение одного рабочего дня с даты заключения настоящего договора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 В случае досрочного расторжения настоящего договора по инициативе Доверителя, но без виновных действий Исполнителя, Доверитель обязан оплатить стоимость услуг, указанную в п. 3.1., а также обоснованные разумные расходы Исполнителя по отдельному письменному соглашению Сторон, в полном объеме, а оплаченные суммы возврату не подлежат.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4. ОТВЕТСТВЕННОСТЬ СТОРОН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1.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2. Все разногласия, возникшие в связи с исполнением настоящего Договора, Стороны обязуются разрешать путем переговоров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3. При невозможности урегулирования разногласий в процессе переговоров они подлежат разрешению в судебном порядке в соответствии с действующим законодательством Российской Федераци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4. Все изменения и дополнения к настоящему Договору действительны в случае, если они составлены в письменной форме и подписаны обеими Сторонами настоящего Договора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5. Настоящий Договор составлен в двух экземплярах, имеющих равную юридическую силу, по.</w:t>
      </w:r>
    </w:p>
    <w:p>
      <w:pPr>
        <w:pStyle w:val="Preformatted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ному для каждой из Сторон.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5. ПОРЯДОК РАССМОТРЕНИЯ СПОРОВ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5.1. Все споры и разногласия, которые могут возникнуть между Сторонами, будут разрешаться путем переговоров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5.2. При неурегулировании спорных вопросов в процессе переговоров споры подлежат рассмотрению в соответствии с действующим законодательством.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6. СРОК ДЕЙСТВИЯ ДОГОВОРА. ПРОЧИЕ УСЛОВИЯ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6.1. Настоящий договор вступает в силу с даты его подписания обеими сторонами, а также полной оплаты и действует до полного исполнения сторонами взятых на себя обязательств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2. Настоящий Договор может быть расторгнут по обоюдному согласию Сторон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6.3. Настоящий договор, а также все изменения и дополнения к настоящему Договору считаются действительными при условии, что они совершены в письменной форме и подписаны уполномоченными на то представителями обеих Сторон, в том числе путем передачи подписанных отсканированных экземпляров договора по электронной связи (по </w:t>
      </w:r>
      <w:r>
        <w:rPr>
          <w:rFonts w:cs="Times New Roman" w:ascii="Times New Roman" w:hAnsi="Times New Roman"/>
          <w:sz w:val="22"/>
          <w:szCs w:val="22"/>
        </w:rPr>
        <w:t>e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другим видам передачи данных)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4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PreformattedText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jc w:val="center"/>
        <w:rPr/>
      </w:pPr>
      <w:r>
        <w:rPr/>
        <w:t>7. РЕКВИЗИТЫ СТОРОН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PreformattedTex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веритель: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ЗАО «Саратовское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предприятие городских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электрических сетей»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(ЗАО «СПГЭС»)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eformattedText"/>
              <w:rPr/>
            </w:pPr>
            <w:r>
              <w:rPr>
                <w:lang w:val="ru-RU"/>
              </w:rPr>
              <w:t>410017, г. Саратов,</w:t>
            </w:r>
          </w:p>
          <w:p>
            <w:pPr>
              <w:pStyle w:val="PreformattedText"/>
              <w:rPr/>
            </w:pPr>
            <w:r>
              <w:rPr>
                <w:lang w:val="ru-RU"/>
              </w:rPr>
              <w:t>ул. Белоглинская, д.40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Тел. (8452) 24-75-51,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факс 24-75-51,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ОКПО:03300091,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ОГРН:1026403349950,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ИНН/КПП:6454006283/645401001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Поволжский Банк ПАО «СБЕРБАНК»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р/с:40702810656020101710;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к/с:30101810200000000607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БИК:043601607</w:t>
            </w:r>
          </w:p>
        </w:tc>
        <w:tc>
          <w:tcPr>
            <w:tcW w:w="5282" w:type="dxa"/>
            <w:tcBorders/>
          </w:tcPr>
          <w:p>
            <w:pPr>
              <w:pStyle w:val="PreformattedTex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сполнитель: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Московская коллегия адвокатов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«Гильдия Столичных Адвокатов»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Юридический адрес: Москва,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Поварская, 11, строение 1.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Фактический адрес: Москва, Новый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Арбат, д.23, первый подъезд, офис 17.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ОГРН: 1167700054345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Банк АО «Альфа-Банк»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р/с 40703810602820000051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ИНН: 7704350325, КПП:770401001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БИК:044525593,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Кор.счет: 30101810200000000593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Телефон: 8(495)142-08-60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Адрес электронной почты: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  <w:t>7980015@</w:t>
            </w:r>
            <w:r>
              <w:rPr/>
              <w:t>bk.ru</w:t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eformattedTex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PreformattedTex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ДПИСИ СТОРОН: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reformattedTex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Доверитель: </w:t>
        <w:tab/>
        <w:tab/>
        <w:tab/>
        <w:tab/>
        <w:tab/>
        <w:tab/>
        <w:tab/>
        <w:t>Исполнитель:</w:t>
      </w:r>
    </w:p>
    <w:p>
      <w:pPr>
        <w:pStyle w:val="PreformattedTex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reformattedTex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ервый заместитель</w:t>
        <w:tab/>
        <w:tab/>
        <w:tab/>
        <w:tab/>
        <w:tab/>
        <w:tab/>
        <w:t>Президент МКА «ГСА»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енерального директора</w:t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релин Е.Н. _____________________/</w:t>
        <w:tab/>
        <w:tab/>
        <w:tab/>
        <w:t>Бичурин Р.Ж. __________________/</w:t>
      </w:r>
    </w:p>
    <w:sectPr>
      <w:type w:val="nextPage"/>
      <w:pgSz w:w="12240" w:h="15840"/>
      <w:pgMar w:left="1134" w:right="75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SC Regular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25:00Z</dcterms:created>
  <dc:creator>Жарков Андрей Павлович</dc:creator>
  <dc:description/>
  <cp:keywords/>
  <dc:language>en-US</dc:language>
  <cp:lastModifiedBy>Торопкина Юлиана Игоревна</cp:lastModifiedBy>
  <cp:lastPrinted>1995-11-21T17:41:00Z</cp:lastPrinted>
  <dcterms:modified xsi:type="dcterms:W3CDTF">2020-10-21T10:55:00Z</dcterms:modified>
  <cp:revision>4</cp:revision>
  <dc:subject/>
  <dc:title/>
</cp:coreProperties>
</file>