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2» октя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2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60459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оборудования в РУ-6 кВ новой КТП-630-6/0,4 РУ-6 кВ (КСО-394-03-630 – 2 шт., КСО-394-06-630 – 1 шт., КСО-394-11-630 – 1 шт., КСО-394-15(16) – 2 шт., сборные шины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щита учета в новой КТП (счетчик «Меркурий» -230ART-00PQRSION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КЛ-6 кВ АСБ-10-3х15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 РУ-6 кВ новой КТП до соединения с существующим кабелем в направлении к ТП-1784, протяженностью 80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КЛ-6 кВ АСБ-10-3х15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 РУ-6 кВ новой КТП до соединения с существующим кабелем в направлении к ТП-1857, протяженностью 120 метров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-6 кВ новой КТП по адресу: г. Саратов, Ново-Астраханское шоссе, б/н.</w:t>
            </w:r>
          </w:p>
          <w:p>
            <w:pPr>
              <w:pStyle w:val="Standard"/>
              <w:rPr/>
            </w:pPr>
            <w:r>
              <w:rPr/>
              <w:t>2КЛ-6 кВ от РУ-6 кВ новой КТП до соединения с существующим кабелем в направлении «ТП-1784 – ТП-1857» по адресу: г. Саратов, Ново-Астраханское шоссе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 077 538 (Один миллион семьдесят семь тысяч пятьсот тридцать восемь) рублей 91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10-22T07:58:00Z</dcterms:modified>
  <cp:revision>280</cp:revision>
  <dc:subject/>
  <dc:title/>
</cp:coreProperties>
</file>