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12 М от 22.10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568-19-ип от 27.11.2019 года. ТУ №8568 от 27.11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У-6 кВ новой КТП по адресу: </w:t>
            </w:r>
            <w:r>
              <w:rPr>
                <w:sz w:val="22"/>
                <w:szCs w:val="22"/>
              </w:rPr>
              <w:t>г. Саратов, Ново-Астраханское шоссе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6 кВ от РУ-6 кВ новой КТП до соединения с существующим кабелем в направлении «ТП-1784 – ТП-1857» по адресу: </w:t>
            </w:r>
            <w:r>
              <w:rPr>
                <w:sz w:val="22"/>
                <w:szCs w:val="22"/>
              </w:rPr>
              <w:t>г. Саратов, Ново-Астраханское шоссе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РУ-6 кВ новой КТП-630-6/0,4 РУ-6 кВ (КСО-394-03-630 – 2 шт., КСО-394-06-630 – 1 шт., КСО-394-11-630 – 1 шт., КСО-394-15(16) – 2 шт., сборные шины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щита учета в новой КТП (счетчик «Меркурий»-23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ION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Л-6 кВ АСБ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КТП до соединения с существующим кабелем в направлении к ТП-1784, протяженностью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КЛ-6 кВ АСБ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КТП до соединения с существующим кабелем в направлении к ТП-1857, протяженностью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22.10.2020 года по 29.10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оект «Кабельная линия 6 кВ от новой КТП до соединения с существующей КЛ 6 кВ, КТП расположена на Ново-Астраханском шоссе, б/н, в Заводском районе г. Саратова». Шифр 05-20-55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0"/>
                <w:szCs w:val="20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ind w:left="176" w:hanging="176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47:00Z</dcterms:created>
  <dc:creator>Verbickii Maksim Vladimirovich</dc:creator>
  <dc:description/>
  <cp:keywords/>
  <dc:language>en-US</dc:language>
  <cp:lastModifiedBy>Торопкина Юлиана Игоревна</cp:lastModifiedBy>
  <cp:lastPrinted>2020-10-13T16:46:00Z</cp:lastPrinted>
  <dcterms:modified xsi:type="dcterms:W3CDTF">2020-10-22T07:07:00Z</dcterms:modified>
  <cp:revision>10</cp:revision>
  <dc:subject/>
  <dc:title>Приложение № 1</dc:title>
</cp:coreProperties>
</file>