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912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2» октября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оборудования в РУ-6кВ новой КТП-630-6/0,4 РУ-6кВ (КСО-394-03-630 – 2 шт., КСО-394-06-630 – 1 шт., КСО-394-11-630 – 1 шт., КСО-394-15(16) – 2 шт., сборные шины)</w:t>
      </w:r>
      <w:r>
        <w:rPr>
          <w:spacing w:val="-2"/>
          <w:w w:val="102"/>
          <w:sz w:val="20"/>
          <w:szCs w:val="20"/>
        </w:rPr>
        <w:t xml:space="preserve"> по адресу: г. Саратов, </w:t>
      </w:r>
      <w:r>
        <w:rPr>
          <w:spacing w:val="-2"/>
          <w:w w:val="102"/>
          <w:sz w:val="20"/>
          <w:szCs w:val="20"/>
          <w:lang w:val="zxx"/>
        </w:rPr>
        <w:t>Ново-Астраханское шоссе, б/н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щита учета в новой КТП (счетчик «Меркурий»-230ART-00PQRSION)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Л-6 кВ АСБ-10-3х150 мм2 от РУ-6кВ новой КТП до соединения с существующим кабелем в направлении к ТП-1784, протяженностью 8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Л-6 кВ АСБ-10-3х150 мм2 от РУ-6кВ новой КТП до соединения с существующим кабелем в направлении к ТП-1857, протяженностью 12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568-19-ип от 27.11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 077 538 (Один миллион семьдесят семь тысяч пятьсот тридцать восемь) рублей 91 коп., в том числе НДС 20 % - 179 589 (Сто семьдесят девять тысяч пятьсот восемьдесят девять) рублей  82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323 261 (Триста двадцать три тысячи двести шестьдесят один) рубль 67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53 876 (Пятьдесят три тысячи восемьсот семьдесят шесть) рублей 94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октябр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9-30T16:22:00Z</cp:lastPrinted>
  <dcterms:modified xsi:type="dcterms:W3CDTF">2020-10-22T05:30:00Z</dcterms:modified>
  <cp:revision>589</cp:revision>
  <dc:subject/>
  <dc:title>Договор купли-продажи оборудования</dc:title>
</cp:coreProperties>
</file>