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14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20096072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178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масла трансформаторного В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Масло трансформаторное ВГ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rFonts w:eastAsia="Calibri"/>
                <w:lang w:eastAsia="en-US"/>
              </w:rPr>
              <w:t xml:space="preserve">Количество Товара: 80 бочек </w:t>
            </w:r>
            <w:r>
              <w:rPr>
                <w:b/>
                <w:color w:val="000000"/>
                <w:u w:val="single"/>
              </w:rPr>
              <w:t>(1 бочка по 175 кг (нетто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Белоглинская, д. 40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1 080 000 (один миллион восемьдесят тысяч) рублей 00 копеек</w:t>
            </w:r>
            <w:r>
              <w:rPr>
                <w:b/>
                <w:color w:val="000000"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за единицу Товара (1 бочку/175 кг (нетто)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500 (тринадцать тысяч пятьсот) рублей 00 копеек</w:t>
            </w:r>
          </w:p>
          <w:p>
            <w:pPr>
              <w:pStyle w:val="Normal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0.29.14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1.9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23 октября 2020 года до 10:00 30 октябр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23 октября 2020 года до 10:00 30 октябр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3.10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30.10.2020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2.11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10-22T14:37:00Z</dcterms:modified>
  <cp:revision>97</cp:revision>
  <dc:subject/>
  <dc:title>ИЗВЕЩЕНИЕ</dc:title>
</cp:coreProperties>
</file>