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b/>
          <w:sz w:val="24"/>
          <w:szCs w:val="24"/>
        </w:rPr>
        <w:t xml:space="preserve">Приложение № 10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масла трансформаторного ВГ (далее - Товар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Товару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Технического регламента Таможенного союза ТР ТС 030/2012 «О требованиях к смазочным материалам, маслам и специальным жидкостям»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ОСТ Р 54331-2011 (МЭК 60296:2003) «Жидкости для применения в электротехнике. Неиспользованные нефтяные изоляционные масла для трансформаторов и выключателей. Технические условия»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У 38.401-58-177-96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асло трансформаторное ВГ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Технические услов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Покупателю все необходимые документы (декларации о соответствии, паспорта качества, паспорта безопасности химической продукции)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Товар составляет 5 (пять) лет, если иной гарантийный срок не установлен Производителем Това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овар должен быть новым, изготовленным не ранее чем в 2020 году, не использованным повторно, не восстановленным. </w:t>
      </w:r>
    </w:p>
    <w:p>
      <w:pPr>
        <w:pStyle w:val="Normal"/>
        <w:spacing w:lineRule="auto" w:line="276"/>
        <w:ind w:firstLine="7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акован Товар должен быть в бочки по 175 кг (нетто). Товар должен быть упакован способом, исключающим его повреждение при транспортировке и приемке в соответствии с Межгосударственным стандартом ГОСТ 1510-84 «Нефть и нефтепродукты. Маркировка, упаковка, транспортирование и хранение», а также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овать требованиям Технического регламента Таможенного союза «О безопасности упаковки» (ТР ТС - 005 - 2011) для данного вида Това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trike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пакованный Товар должен быть маркирован. Маркировка должна содержать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аименование и местонахождение (юридический адрес, включая страну) изготовителя, его товарный знак (при наличии)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аименование, обозначение марки и назначение Товара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обозначение документа, в соответствии с которым производится (при наличии)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рок и условия хранения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дата изготовления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омер партии;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штриховой идентификационный код (при необходимости). </w:t>
      </w:r>
      <w:r>
        <w:br w:type="page"/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и требования к безопасности, качеству, техническим характеристикам, функциональным характеристикам (потребительским свойствам) Товара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425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сло трансформаторное ВГ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бочек (14 тонн)</w:t>
            </w:r>
          </w:p>
        </w:tc>
      </w:tr>
      <w:tr>
        <w:trPr>
          <w:trHeight w:val="3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товара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ие показатели:</w:t>
            </w:r>
          </w:p>
        </w:tc>
      </w:tr>
      <w:tr>
        <w:trPr>
          <w:trHeight w:val="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зкость кинематическая, 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 50°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 минус 30°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200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ное число, мг КОН/г мас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.01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спышки, определяемая в закрытом тигле, °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ниже 135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застывания, °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ше минус 45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ханических примесей  % мас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.03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ытание коррозионного воздействия на пластинку из меди марки М1К или М-2 п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рживает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на калориметре ЦНТ, ед. Ц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.0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против окисления по методу МЭК. Индукционный период окисления, 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50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бильность против окисления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Летучие низкомолекулярные кислоты, мг КОН на 1 г масл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овая доля осадка, %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ислотное число окисленного масла, мг КОН на 1 г мас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.0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.01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.1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генс угла диэлектрических потерь при 90°С %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0.5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при 20°С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895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воды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p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вспышки, определяемая в открытом тигле, °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</w:tr>
      <w:tr>
        <w:trPr>
          <w:trHeight w:val="5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олихлордифенилов, мг/к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50</w:t>
            </w:r>
          </w:p>
        </w:tc>
      </w:tr>
      <w:tr>
        <w:trPr>
          <w:trHeight w:val="3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при 15°С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нормируется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самовоспламенения, °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65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43:00Z</dcterms:created>
  <dc:creator>1</dc:creator>
  <dc:description/>
  <cp:keywords/>
  <dc:language>en-US</dc:language>
  <cp:lastModifiedBy>Торопкина Юлиана Игоревна</cp:lastModifiedBy>
  <cp:lastPrinted>2019-09-10T15:00:00Z</cp:lastPrinted>
  <dcterms:modified xsi:type="dcterms:W3CDTF">2020-10-22T13:52:00Z</dcterms:modified>
  <cp:revision>32</cp:revision>
  <dc:subject/>
  <dc:title/>
</cp:coreProperties>
</file>