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103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стальных опор – 2 шт.</w:t>
            </w:r>
          </w:p>
          <w:p>
            <w:pPr>
              <w:pStyle w:val="Standard"/>
              <w:rPr/>
            </w:pPr>
            <w:r>
              <w:rPr/>
              <w:t>2.2 Монтаж провода СИП-2 3х70 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протяженностью 62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 кВ ТП-997 от опоры №2-02/12 до границ земельного участка заявителя с кадастровым номером 64:48:030109:321 по адресу: г. Саратов, ул. Зерн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9 909 (Сто пятьдесят девять тысяч девятьсот девять) рублей 36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0-23T10:43:00Z</dcterms:modified>
  <cp:revision>280</cp:revision>
  <dc:subject/>
  <dc:title/>
</cp:coreProperties>
</file>