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1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3» ок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ых опор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997, смонтированной проводом марки СИП-2, сечением 3х70мм2+1х70мм2 протяженностью 62 метра от опоры №2-02/12 до границ земельного участка заявителя по адресу: г. Саратов, ул. Зерновая (64:48:030109:321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482-19-ип от 08.11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59 909 (Сто пятьдесят девять тысяч девятьсот девять) рублей 36 коп., в том числе НДС 20 % - 26 651 (Двадцать шесть тысяч шестьсот пятьдесят один) рубль 5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7 972 (Сорок семь тысяч девятьсот семьдесят два) рубля 8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 995 (Семь  тысяч девятьсот девяносто пять) рублей 4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ок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0-10-23T06:52:00Z</dcterms:modified>
  <cp:revision>587</cp:revision>
  <dc:subject/>
  <dc:title>Договор купли-продажи оборудования</dc:title>
</cp:coreProperties>
</file>