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10 М от 23.10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482-19-ип от 08.11.2019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 ТУ №8482 от 08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997 от опоры №2-02/12 до границ земельного участка заявителя с кадастровым номером 64:48:030109:321 по адресу: г. Саратов, ул. Зернов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сталь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0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6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 кВ от опоры №2-02/12 ВЛИ-0,4 кВ ТП-997 до границы земельного участка заявителя по адресу: г. Саратов, ул. Зерновая (шифр 06-20-6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14T08:46:00Z</cp:lastPrinted>
  <dcterms:modified xsi:type="dcterms:W3CDTF">2020-10-23T06:51:00Z</dcterms:modified>
  <cp:revision>229</cp:revision>
  <dc:subject/>
  <dc:title>Приложение № 1</dc:title>
</cp:coreProperties>
</file>